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12.2016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 xml:space="preserve">          №  </w:t>
      </w:r>
      <w:r>
        <w:rPr>
          <w:sz w:val="28"/>
          <w:szCs w:val="28"/>
          <w:u w:val="single"/>
        </w:rPr>
        <w:t>222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разрешений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</w:t>
      </w:r>
      <w:r>
        <w:rPr>
          <w:bCs/>
        </w:rPr>
        <w:t xml:space="preserve">На основании </w:t>
      </w:r>
      <w:r>
        <w:rPr/>
        <w:t xml:space="preserve">заявления </w:t>
      </w:r>
      <w:r>
        <w:rPr>
          <w:bCs/>
        </w:rPr>
        <w:t>Гасановой Гюнел Ашур кызы</w:t>
      </w:r>
      <w:r>
        <w:rPr/>
        <w:t xml:space="preserve"> об организации публичных слушаний  о предоставлении разрешения на условно разрешенный вид использования   земельного участка   с  кадастровым номером  </w:t>
      </w:r>
      <w:r>
        <w:rPr>
          <w:bCs/>
        </w:rPr>
        <w:t>56:42:0227003:13</w:t>
      </w:r>
      <w:r>
        <w:rPr/>
        <w:t xml:space="preserve"> по адресу: Оренбургская область, г. Новотроицк, ул. Школьная, 20 - «производство по обработке пищевых продуктов»,  заявления Данилова Александра Васильевича об организации публичных слушаний о предоставлении разрешения на условно разрешенный вид использования   земельного участка  с  кадастровым номером  56:42:0231004:47 с местоположением: Оренбургская область, г. Новотроицк, проспект Комсомольский, на земельном участке расположено встроенное нежилое помещение (торговое) (здание торгового комплекса), литер ВВ1 - «крытые спортивные и физкультурно-оздоровительные сооружения», принимая во внимание результаты публичных слушаний (протокол публичных слушаний от 06.12.2016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руководствуясь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едоставить разрешение на условно разрешенный вид использования   земельного участка   с  кадастровым номером  </w:t>
      </w:r>
      <w:r>
        <w:rPr>
          <w:bCs/>
          <w:sz w:val="28"/>
          <w:szCs w:val="28"/>
        </w:rPr>
        <w:t>56:42:0227003:13</w:t>
      </w:r>
      <w:r>
        <w:rPr>
          <w:sz w:val="28"/>
          <w:szCs w:val="28"/>
        </w:rPr>
        <w:t xml:space="preserve">     по      адресу:    Оренбургская область,      г.  Новотроиц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Школьная, 20 - «производство по обработке пищевых продук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оставить разрешение на условно разрешенный вид использования земельного участка с кадастровым номером  56:42:0231004:47 с местоположением: Оренбургская область, г. Новотроицк, проспект Комсомольский, на земельном участке расположено встроенное нежилое помещение (торговое) (здание торгового комплекса), литер ВВ1 - «крытые спортивные и физкультурно-оздоровительные сооружения»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тделу  по  связям  с  общественностью администрации мун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 xml:space="preserve">ципального образования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город Новотроицк (</w:t>
      </w:r>
      <w:r>
        <w:rPr>
          <w:b w:val="false"/>
          <w:szCs w:val="28"/>
          <w:lang w:val="ru-RU"/>
        </w:rPr>
        <w:t>Вискова Г.Ю.)</w:t>
      </w:r>
      <w:r>
        <w:rPr>
          <w:b w:val="false"/>
          <w:szCs w:val="28"/>
        </w:rPr>
        <w:t xml:space="preserve"> обеспечить    </w:t>
      </w:r>
      <w:r>
        <w:rPr>
          <w:b w:val="false"/>
          <w:szCs w:val="28"/>
          <w:lang w:val="ru-RU"/>
        </w:rPr>
        <w:t xml:space="preserve">официальное  </w:t>
      </w:r>
      <w:r>
        <w:rPr>
          <w:b w:val="false"/>
          <w:szCs w:val="28"/>
        </w:rPr>
        <w:t xml:space="preserve">опубликование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настоящего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постановления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в газете «Гвардеец труда»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и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размещение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на официальном    сайте    администрации   муниципального  образования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город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 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ru-RU"/>
          </w:rPr>
          <w:t xml:space="preserve"> 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</w:t>
        </w:r>
        <w:r>
          <w:rPr>
            <w:rStyle w:val="InternetLink"/>
            <w:b/>
            <w:color w:val="000000"/>
            <w:szCs w:val="28"/>
            <w:u w:val="none"/>
          </w:rPr>
          <w:t>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сети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 Контроль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за  исполнением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данного  постановления   возложить на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ерв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местителя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главы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муниципального 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Постановление вступает в силу после   его </w:t>
      </w:r>
      <w:r>
        <w:rPr>
          <w:b w:val="false"/>
          <w:szCs w:val="28"/>
          <w:lang w:val="ru-RU"/>
        </w:rPr>
        <w:t xml:space="preserve"> официального </w:t>
      </w:r>
      <w:r>
        <w:rPr>
          <w:b w:val="false"/>
          <w:szCs w:val="28"/>
        </w:rPr>
        <w:t xml:space="preserve">опубликования в газете «Гвардеец труда»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47:00Z</dcterms:created>
  <dc:creator>User</dc:creator>
  <dc:description/>
  <cp:keywords/>
  <dc:language>en-US</dc:language>
  <cp:lastModifiedBy>Пользователь</cp:lastModifiedBy>
  <cp:lastPrinted>2016-12-21T14:17:00Z</cp:lastPrinted>
  <dcterms:modified xsi:type="dcterms:W3CDTF">2016-12-21T08:21:00Z</dcterms:modified>
  <cp:revision>12</cp:revision>
  <dc:subject/>
  <dc:title> </dc:title>
</cp:coreProperties>
</file>