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  <w:u w:val="single"/>
        </w:rPr>
        <w:t>20.12.2016</w:t>
      </w:r>
      <w:r>
        <w:rPr>
          <w:b/>
          <w:sz w:val="32"/>
          <w:szCs w:val="32"/>
        </w:rPr>
        <w:t xml:space="preserve">                       </w:t>
      </w:r>
      <w:r>
        <w:rPr>
          <w:sz w:val="28"/>
          <w:szCs w:val="28"/>
        </w:rPr>
        <w:t xml:space="preserve">г. Новотроицк                                    № </w:t>
      </w:r>
      <w:r>
        <w:rPr>
          <w:sz w:val="28"/>
          <w:szCs w:val="28"/>
          <w:u w:val="single"/>
        </w:rPr>
        <w:t>2221-п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дополнений в  специальный фонд земельных участков, предназначенных для бесплатного предоставления в собственность гражданам, имеющим трех и более детей</w:t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Оренбургской области от 22.09.2011             № 413/9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-ОЗ «О бесплатном предоставлении на территории Оренбургской области земельных участков гражданам, имеющим трех и более детей», руководствуясь статьями 28, 38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ва муниципального образования город Новотроицк Оренбургской области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ложение «Перечень земельных участков специального фонда, предназначенных для бесплатного предоставления в собственность гражданам, имеющим трех и более детей» к постановлению администрации муниципального образования город  Новотроицк от 29.12.2011№ 2291-п             «О создании специального фонда земельных участков, предназначенных для бесплатного предоставления в собственность граждан, имеющих трех и более детей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едакции постановлений  от 23.12.2014 №  2477 а–п, от 24.02.2015 №  249-п, от 27.05.2015 № 860-п, </w:t>
      </w: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от  23.06.2015 № 107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от  14.12.2016  №  2147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дополнить пунктами 130-144  согласно приложению.</w:t>
      </w:r>
    </w:p>
    <w:p>
      <w:pPr>
        <w:pStyle w:val="Style14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после его официального опубликова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ской газете «Гвардеец труд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№  _</w:t>
      </w:r>
      <w:r>
        <w:rPr>
          <w:sz w:val="28"/>
          <w:szCs w:val="28"/>
          <w:u w:val="single"/>
        </w:rPr>
        <w:t>2221-п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16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земельных участков специального фонда, предназначенных для бесплатного предоставления в собственность гражданам, имеющим трех и более дет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 разрешенным использованием:</w:t>
      </w:r>
      <w:r>
        <w:rPr>
          <w:sz w:val="28"/>
          <w:szCs w:val="28"/>
        </w:rPr>
        <w:t xml:space="preserve"> индивидуальное жилищное строительство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0) с кадастровым номером 56:42:0504001:34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1) с кадастровым номером 56:42:0505001:618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2) с кадастровым номером 56:42:0505001:619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3) с  кадастровым номером 56:42:0505001:620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34) с кадастровым номером 56:42:0505001:621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5) с кадастровым номером 56:42:0505001:622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6) с кадастровым номером 56:42:0505001:623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7) с кадастровым номером 56:42:0505001:624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8) с кадастровым номером 56:42:0505001:625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9) с кадастровым номером 56:42:0505001:626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0) с кадастровым номером 56:42:0505001:627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1) с кадастровым номером 56:42:0000000:4749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кадастровым номером 56:42:0000000:4750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3) с кадастровым номером 56:42:0000000:4751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4) с кадастровым номером 56:42:0000000:4752, с местоположением: Оренбургская область, г. Новотроицк, п.Крык-Пшак, площадь земельного участка 1000 (одна тысяча) кв. м., сервитут не установлен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по управлению </w:t>
      </w:r>
    </w:p>
    <w:p>
      <w:pPr>
        <w:pStyle w:val="TextBody"/>
        <w:rPr/>
      </w:pPr>
      <w:r>
        <w:rPr/>
        <w:t xml:space="preserve">муниципальным имуществом 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город Новотроицк                                                  И.А.Смаль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2:00Z</dcterms:created>
  <dc:creator>Пользователь</dc:creator>
  <dc:description/>
  <cp:keywords/>
  <dc:language>en-US</dc:language>
  <cp:lastModifiedBy>Пользователь</cp:lastModifiedBy>
  <cp:lastPrinted>2016-12-21T14:01:00Z</cp:lastPrinted>
  <dcterms:modified xsi:type="dcterms:W3CDTF">2016-12-21T10:48:00Z</dcterms:modified>
  <cp:revision>112</cp:revision>
  <dc:subject/>
  <dc:title>            </dc:title>
</cp:coreProperties>
</file>