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12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218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  </w:t>
      </w:r>
      <w:r>
        <w:rPr/>
        <w:t xml:space="preserve">В соответствии со статьями 39, 45, 46 Градостроительного кодекса Российской Федерации, статьей 2 тома </w:t>
      </w:r>
      <w:r>
        <w:rPr>
          <w:lang w:val="en-US"/>
        </w:rPr>
        <w:t>II</w:t>
      </w:r>
      <w:r>
        <w:rPr/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статьей 39 Земельного кодекса Российской Федерации, руководствуясь  статьями 28, 38  Устава муниципального образования город Новотроицк Оренбург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оект  </w:t>
      </w:r>
      <w:r>
        <w:rPr>
          <w:bCs/>
          <w:sz w:val="28"/>
          <w:szCs w:val="28"/>
        </w:rPr>
        <w:t xml:space="preserve">межевания земельного участка под размещение газопровода к блочно-модульной котельной входящей в состав территории муниципального образования город Новотроицк, и ограниченной </w:t>
      </w:r>
      <w:r>
        <w:rPr>
          <w:sz w:val="28"/>
          <w:szCs w:val="28"/>
        </w:rPr>
        <w:t>с севера - пр. Металлургов и территорией ГБУСО «Новотроицкий психонев-рологический интернат», с юга - р. Разбойкой, с  запада - ул. Уральской, с  востока - дорогой местного знач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  первого заместителя главы муниципального образования город Новотроицк Липатова А.В.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 w:val="27"/>
          <w:szCs w:val="27"/>
        </w:rPr>
        <w:t xml:space="preserve"> 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>. Постановление вступает в силу со дня подписания</w:t>
      </w:r>
      <w:r>
        <w:rPr>
          <w:b w:val="false"/>
          <w:bCs/>
          <w:lang w:val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368300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900" w:leader="none"/>
                              </w:tabs>
                              <w:ind w:right="-1" w:firstLine="51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6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900" w:leader="none"/>
                        </w:tabs>
                        <w:ind w:right="-1" w:firstLine="51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муниципального 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</w:rPr>
        <w:t>образования город Новотроицк</w:t>
        <w:tab/>
        <w:t xml:space="preserve">                                         </w:t>
      </w: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ru-RU"/>
        </w:rPr>
        <w:t>Ю.Г. Араскин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8:00Z</dcterms:created>
  <dc:creator>User</dc:creator>
  <dc:description/>
  <cp:keywords/>
  <dc:language>en-US</dc:language>
  <cp:lastModifiedBy>Пользователь</cp:lastModifiedBy>
  <cp:lastPrinted>2016-07-19T09:05:00Z</cp:lastPrinted>
  <dcterms:modified xsi:type="dcterms:W3CDTF">2016-12-19T02:47:00Z</dcterms:modified>
  <cp:revision>4</cp:revision>
  <dc:subject/>
  <dc:title> </dc:title>
</cp:coreProperties>
</file>