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6.12.2016 </w:t>
      </w:r>
      <w:r>
        <w:rPr>
          <w:sz w:val="28"/>
          <w:szCs w:val="28"/>
        </w:rPr>
        <w:t xml:space="preserve">                                     г. Новотроицк                                   </w:t>
      </w:r>
      <w:r>
        <w:rPr>
          <w:sz w:val="28"/>
          <w:szCs w:val="28"/>
          <w:u w:val="single"/>
        </w:rPr>
        <w:t>№ 2160-п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ярмарки выходного дня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>С целью поддержки местных товаропроизводителей, развития личного подсобного хозяйства граждан и фермерства, обеспечения жителей муниципального образования город Новотроицк сельскохозяйственной продукцией,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1. Провести  25 декабря  2016  года на площади у кинотеатра «Сталь» ярмарку выходного дня (далее-ярмарка). Начало в 11:00 час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2. Отделу потребительского рынка и услуг администрации муниципального образования город Новотроицк (Юдина У.В.) организовать проведение ярмарк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3. Рекомендовать участникам ярмар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 Осуществлять реализацию  продукции  при наличии    документов,    подтверждающих безопасность и происхожд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3.2. При формировании цен на товар, реализуемый на ярмарке, учитывать сложившуюся конъюнктуру розничных цен на аналогичные товары в торговых предприятиях гор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3.3. По окончании ярмарки освободить площадь от торгового оборудования, товарных запасов, мусора и привести в надлежащее санитарно-техническое состоя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4. Рекомендовать   отделу полиции №3 МУ МВД России «Орское»      по г. Новотроицку (Смолков А.А.)  принять меры по обеспечению общественного  порядка  и  безопасности   во  время  проведения  ярмарки.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5. Рекомендовать Новотроицкому городскому управлению ветеринарии (Гузов В.Е.) обеспечить  ветеринарный  надзор  за  реализуемой  продукцией животного и растительного происхождения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6. Отделу по связям с общественностью администрации муниципального образования город Новотроицк (Вискова Г.Ю.) обеспечить опубликование  настоящего постановления в газете «Гвардеец труда» и размещение на официальном сайте администрации муниципального образования город Новотроицк    </w:t>
      </w:r>
      <w:r>
        <w:rPr>
          <w:rFonts w:eastAsia="Times New Roman"/>
          <w:sz w:val="28"/>
          <w:szCs w:val="28"/>
          <w:lang w:val="en-US"/>
        </w:rPr>
        <w:t>www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novotroitsk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org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7. Контроль  за исполнением настоящего  постановления  возложить  на  первого заместителя  главы   муниципального  образования город Новотроицк  Липатова А.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260" w:leader="none"/>
        </w:tabs>
        <w:spacing w:lineRule="auto" w:line="240"/>
        <w:rPr/>
      </w:pPr>
      <w:r>
        <w:rPr>
          <w:rFonts w:eastAsia="Times New Roman"/>
          <w:sz w:val="28"/>
          <w:szCs w:val="28"/>
        </w:rPr>
        <w:t xml:space="preserve">      </w:t>
      </w:r>
      <w:r>
        <w:rPr>
          <w:rFonts w:eastAsia="Times New Roman"/>
          <w:sz w:val="28"/>
          <w:szCs w:val="28"/>
        </w:rPr>
        <w:t>8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муниципального образования</w:t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Ю.Г.  Араскин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91">
    <w:name w:val="style9"/>
    <w:basedOn w:val="Normal"/>
    <w:qFormat/>
    <w:pPr>
      <w:spacing w:before="280" w:after="280"/>
    </w:pPr>
    <w:rPr>
      <w:rFonts w:eastAsia="Times New Roman"/>
    </w:rPr>
  </w:style>
  <w:style w:type="paragraph" w:styleId="Style121">
    <w:name w:val="style12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5:23:00Z</dcterms:created>
  <dc:creator>Машбюро</dc:creator>
  <dc:description/>
  <cp:keywords/>
  <dc:language>en-US</dc:language>
  <cp:lastModifiedBy>Пользователь</cp:lastModifiedBy>
  <cp:lastPrinted>2016-09-19T10:16:00Z</cp:lastPrinted>
  <dcterms:modified xsi:type="dcterms:W3CDTF">2016-12-19T05:34:00Z</dcterms:modified>
  <cp:revision>38</cp:revision>
  <dc:subject/>
  <dc:title/>
</cp:coreProperties>
</file>