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-13081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 НОВОТРОИЦК ОРЕНБУРГСКОЙ ОБЛА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12.2016</w:t>
      </w:r>
      <w:r>
        <w:rPr>
          <w:sz w:val="28"/>
          <w:szCs w:val="28"/>
        </w:rPr>
        <w:t xml:space="preserve">                                  г. Новотроицк                                       № </w:t>
      </w:r>
      <w:r>
        <w:rPr>
          <w:sz w:val="28"/>
          <w:szCs w:val="28"/>
          <w:u w:val="single"/>
        </w:rPr>
        <w:t>2159-п</w:t>
      </w:r>
    </w:p>
    <w:p>
      <w:pPr>
        <w:pStyle w:val="TextBody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left="-126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Новотроицк от 25.12.2014 № 2549-п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ожений Жилищного кодекса Российской Федерации, в соответствии с 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Внести в постановление администрации муниципального образования город Новотроицк от 25.12.2014  № 2549-п «Об утверждении административного регламента проведе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Оренбургской области в области жилищных отношений, а также муниципальными правовыми актами» (далее – постановление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приложении к постановлен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 Пункт 3.88 изложить в следующей редакции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писание или его отдельные части подлежат отмене (отзыву) при наличии одного из следующих условий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мене управляющей организации многоквартирным домом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зменении (выборе) способа управления (лица, осуществляющего деятельность по управлению многоквартирным домом) многоквартирным домом, лица осуществляющего деятельность по оказанию услуг и (или) выполнению работ по содержанию и ремонту общего имущества в многоквартирных домах;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ны (изменения) нормативных правовых актов, на основании которых было выдано предписание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 непреодолимой силы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исание или его отдельные части подлежат отмене при установлении отсутствия законных оснований к его выдаче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Пункт 3.93 второй абзац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 целях дальнейшего понуждения к устранению нарушений, Администрация обязана повторно выдать предписание на устранение неисполненных требований предписания с установкой нового срока»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в сети Интернет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ovotroit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rg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 xml:space="preserve">3. Контроль за исполнением данного постановления возложить на первого заместителя главы муниципального образования город Новотроицк Липатова А.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азете «Гвардеец труда»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Глава муниципального образования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  <w:tab/>
        <w:tab/>
        <w:t xml:space="preserve">                                                          Ю.Г. Ара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47:00Z</dcterms:created>
  <dc:creator>Пользователь</dc:creator>
  <dc:description/>
  <cp:keywords/>
  <dc:language>en-US</dc:language>
  <cp:lastModifiedBy>Пользователь</cp:lastModifiedBy>
  <cp:lastPrinted>2016-12-16T10:28:00Z</cp:lastPrinted>
  <dcterms:modified xsi:type="dcterms:W3CDTF">2016-12-19T06:26:00Z</dcterms:modified>
  <cp:revision>5</cp:revision>
  <dc:subject/>
  <dc:title>            </dc:title>
</cp:coreProperties>
</file>