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tabs>
          <w:tab w:val="clear" w:pos="708"/>
          <w:tab w:val="left" w:pos="48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678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                               г. Новотроицк</w:t>
      </w:r>
      <w:r>
        <w:rPr>
          <w:sz w:val="27"/>
          <w:szCs w:val="27"/>
        </w:rPr>
        <w:t xml:space="preserve">                                             № </w:t>
      </w:r>
      <w:r>
        <w:rPr>
          <w:sz w:val="27"/>
          <w:szCs w:val="27"/>
          <w:u w:val="single"/>
        </w:rPr>
        <w:t>2158-п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6.03.2015 № 316-п</w:t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Российской Федерации от 15.02.2016 № 23 – ФЗ «О внесении изменений в Бюджетный кодекс Российской Федерации», в соответствии со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06.03.2015 № 316-п «О порядке предоставления субсидий социально ориентированным некоммерческим организациям» (далее – постановление, порядок) следующие измене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Изложить пункт 6.4 Приложения № 3 к постановлению в новой редакци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4. Контроль за соблюдением условий, целей и порядка предоставления субсидий осуществляет главный распорядитель бюджетных средств и органы муниципального финансового контроля»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Дополнить пункт 4 Приложения № 1 к порядку пунктом 3.5 следующего содержа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5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лучатель субсидии ознакомлен с запретом приобретения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нормативными правовыми актами, муниципальными правовыми актами, регулирующими порядок предоставления субсидий некоммерческим организациям, не являющимся государственными (муниципальными) учреждения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 в  городской 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Глава муниципального образования  </w:t>
        <w:tab/>
        <w:tab/>
        <w:tab/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ород Новотроицк                                                                              Ю.Г. Араскин </w:t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51:00Z</dcterms:created>
  <dc:creator>1</dc:creator>
  <dc:description/>
  <cp:keywords/>
  <dc:language>en-US</dc:language>
  <cp:lastModifiedBy>Пользователь</cp:lastModifiedBy>
  <cp:lastPrinted>2016-11-23T11:24:00Z</cp:lastPrinted>
  <dcterms:modified xsi:type="dcterms:W3CDTF">2016-12-26T08:34:00Z</dcterms:modified>
  <cp:revision>5</cp:revision>
  <dc:subject/>
  <dc:title/>
</cp:coreProperties>
</file>