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12.2016</w:t>
        <w:tab/>
      </w:r>
      <w:r>
        <w:rPr>
          <w:sz w:val="28"/>
          <w:szCs w:val="28"/>
        </w:rPr>
        <w:tab/>
        <w:tab/>
        <w:t xml:space="preserve">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214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9.10.2016 председателя торгового пот-ребительского кооператива «Интер» Десяткиной С.А. 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внутриквартальным проездом вдоль домов ул. Советской 134, 132, 128, ул. Гагарина 5А, 5, с  востока - ул. Гагарина,   юга - ул. Советс-кой,  с  запада - внутриквартальным проездом вдоль домов ул. Советской 140А, 140-146, для   строительства остановочного павильона со встроенными мини магазинами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торговому потребительскому кооперативу «Интер» техническое  задание  на  подготовку  проекта  планировки территории в срок до 20 декабря 2016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январ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</w:rPr>
        <w:t>торговому потребительскому кооперативу «Интер»</w:t>
      </w:r>
      <w:r>
        <w:rPr>
          <w:b w:val="false"/>
          <w:sz w:val="27"/>
          <w:szCs w:val="27"/>
          <w:lang w:val="ru-RU"/>
        </w:rPr>
        <w:t xml:space="preserve"> (Десяткина С.А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 xml:space="preserve">с севера внутриквартальным проездом вдоль домов ул. Советской 134, 132, 128, ул. Гагарина 5А, 5, с  востока - ул. Гагарина,   юга - ул. Советс-кой,  с  запада - внутриквартальным проездом вдоль домов ул. Советской 140А, 140-146, для   строительства остановочного павильона со встроенными мини магазинами, с учетом требований нормативов градостроительного проек-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 в   газете «Гвардеец труда» и размес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45:00Z</dcterms:created>
  <dc:creator>User</dc:creator>
  <dc:description/>
  <cp:keywords/>
  <dc:language>en-US</dc:language>
  <cp:lastModifiedBy>Пользователь</cp:lastModifiedBy>
  <cp:lastPrinted>2016-12-08T09:48:00Z</cp:lastPrinted>
  <dcterms:modified xsi:type="dcterms:W3CDTF">2016-12-14T04:35:00Z</dcterms:modified>
  <cp:revision>7</cp:revision>
  <dc:subject/>
  <dc:title> </dc:title>
</cp:coreProperties>
</file>