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4.12.2016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</w:t>
      </w:r>
      <w:r>
        <w:rPr>
          <w:sz w:val="28"/>
          <w:szCs w:val="28"/>
        </w:rPr>
        <w:t xml:space="preserve">г. Новотроицк                                       №  </w:t>
      </w:r>
      <w:r>
        <w:rPr>
          <w:sz w:val="28"/>
          <w:szCs w:val="28"/>
          <w:u w:val="single"/>
        </w:rPr>
        <w:t>2147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дополнений в  специальный фонд земельных участков, предназначенных для бесплатного предоставления в собственность гражданам, имеющим трех и более детей</w:t>
      </w:r>
    </w:p>
    <w:p>
      <w:pPr>
        <w:pStyle w:val="Normal"/>
        <w:ind w:right="-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Законом Оренбургской области от 22.09.2011             № 413/90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-ОЗ «О бесплатном предоставлении на территории Оренбургской области земельных участков гражданам, имеющим трех и более детей», руководствуясь статьями 28, 38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ава муниципального образования город Новотроицк Оренбургской области: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Приложение «Перечень земельных участков специального фонда, предназначенных для бесплатного предоставления в собственность гражданам, имеющим трех и более детей» к постановлению администрации муниципального образования город  Новотроицк от 29.12.2011 № 2291-п             «О создании специального фонда земельных участков, предназначенных для бесплатного предоставления в собственность граждан, имеющих трех и </w:t>
      </w: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более детей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20"/>
          <w:sz w:val="28"/>
          <w:szCs w:val="28"/>
        </w:rPr>
        <w:t>(в  редакции   постановлений   от  23.12.2014  №  2477 а– п,  от  24.02.2015 №  249 - п, от  27.05.2015 № 860-п, от  23.06.2015 № 1079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20"/>
          <w:sz w:val="28"/>
          <w:szCs w:val="28"/>
        </w:rPr>
        <w:t>дополнить пунктами 110</w:t>
      </w:r>
      <w:r>
        <w:rPr>
          <w:rFonts w:cs="Times New Roman" w:ascii="Times New Roman" w:hAnsi="Times New Roman"/>
          <w:b w:val="false"/>
          <w:sz w:val="28"/>
          <w:szCs w:val="28"/>
        </w:rPr>
        <w:t>-129  согласно приложению.</w:t>
      </w:r>
    </w:p>
    <w:p>
      <w:pPr>
        <w:pStyle w:val="Style14"/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труда» и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данно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Постановление вступает в силу со дня его официального опубликования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городской газете «Гвардеец труда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Ю.Г. Араски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бразования город Новотроицк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4.12.2016</w:t>
      </w:r>
      <w:r>
        <w:rPr>
          <w:sz w:val="28"/>
          <w:szCs w:val="28"/>
        </w:rPr>
        <w:t xml:space="preserve"> № __</w:t>
      </w:r>
      <w:r>
        <w:rPr>
          <w:sz w:val="28"/>
          <w:szCs w:val="28"/>
          <w:u w:val="single"/>
        </w:rPr>
        <w:t>2147-п</w:t>
      </w: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16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х участков специального фонда, предназначенных для бесплатного предоставления в собственность граждан, имеющих трех и более дет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С разрешенным использованием:</w:t>
      </w:r>
      <w:r>
        <w:rPr>
          <w:sz w:val="28"/>
          <w:szCs w:val="28"/>
        </w:rPr>
        <w:t xml:space="preserve"> индивидуальное жилищное строительство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категория земель:</w:t>
      </w:r>
      <w:r>
        <w:rPr>
          <w:sz w:val="28"/>
          <w:szCs w:val="28"/>
        </w:rPr>
        <w:t xml:space="preserve"> земли населенных пункт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10) с кадастровым номером 56:42:0505001:598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11) с кадастровым номером 56:42:0505001:599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12) с кадастровым номером 56:42:0505001:600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13) с  кадастровым номером 56:42:0505001:601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ind w:left="-18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14) с кадастровым номером 56:42:0505001:602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15) с кадастровым номером 56:42:0505001:603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16) с кадастровым номером 56:42:0505001:604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17) с кадастровым номером 56:42:0505001:605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18) с кадастровым номером 56:42:0505001:606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19) с кадастровым номером 56:42:0505001:607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20) с кадастровым номером 56:42:0505001:608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21) с кадастровым номером 56:42:0505001:609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22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 кадастровым номером 56:42:0505001:610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23) с кадастровым номером 56:42:0505001:611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24) с кадастровым номером 56:42:0505001:612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25) с кадастровым номером 56:42:0505001:613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26) с кадастровым номером 56:42:0505001:614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27) с кадастровым номером 56:42:0505001:615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28) с кадастровым номером 56:42:0505001:616, с местоположением: Оренбургская область, г. Новотроицк, п.Крык-Пшак, площадь земельного участка 1000 (одна тысяча) кв. м., сервитут не установлен;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29) с кадастровым номером 56:42:0505001:617, с местоположением: Оренбургская область, г. Новотроицк, п.Крык-Пшак, площадь земельного участка 1000 (одна тысяча) кв. м., сервитут не установлен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едседатель комитета по управлению </w:t>
      </w:r>
    </w:p>
    <w:p>
      <w:pPr>
        <w:pStyle w:val="TextBody"/>
        <w:rPr/>
      </w:pPr>
      <w:r>
        <w:rPr/>
        <w:t xml:space="preserve">муниципальным имуществом </w:t>
      </w:r>
    </w:p>
    <w:p>
      <w:pPr>
        <w:pStyle w:val="TextBody"/>
        <w:rPr/>
      </w:pPr>
      <w:r>
        <w:rPr/>
        <w:t>администрации муниципального</w:t>
      </w:r>
    </w:p>
    <w:p>
      <w:pPr>
        <w:pStyle w:val="TextBody"/>
        <w:rPr/>
      </w:pPr>
      <w:r>
        <w:rPr/>
        <w:t>образования город Новотроицк                                                  И.А.Смальч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sz w:val="24"/>
      <w:szCs w:val="24"/>
      <w:lang w:val="ru-RU" w:bidi="ar-SA"/>
    </w:rPr>
  </w:style>
  <w:style w:type="character" w:styleId="Style12">
    <w:name w:val="Основной текст Знак"/>
    <w:basedOn w:val="Style11"/>
    <w:qFormat/>
    <w:rPr>
      <w:sz w:val="28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0:22:00Z</dcterms:created>
  <dc:creator>Пользователь</dc:creator>
  <dc:description/>
  <cp:keywords/>
  <dc:language>en-US</dc:language>
  <cp:lastModifiedBy>Пользователь</cp:lastModifiedBy>
  <cp:lastPrinted>2016-12-14T09:25:00Z</cp:lastPrinted>
  <dcterms:modified xsi:type="dcterms:W3CDTF">2016-12-14T06:47:00Z</dcterms:modified>
  <cp:revision>103</cp:revision>
  <dc:subject/>
  <dc:title>            </dc:title>
</cp:coreProperties>
</file>