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13.12.2016 </w:t>
      </w:r>
      <w:r>
        <w:rPr>
          <w:sz w:val="28"/>
          <w:szCs w:val="28"/>
        </w:rPr>
        <w:t xml:space="preserve">                                  г. Новотроицк                                       №</w:t>
      </w:r>
      <w:r>
        <w:rPr>
          <w:sz w:val="28"/>
          <w:szCs w:val="28"/>
          <w:u w:val="single"/>
        </w:rPr>
        <w:t xml:space="preserve">  2132-п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12.2015 № 2426-п  «Об установлении тарифов на питьевую воду (питьевое  водоснабжение) и  водоотведение  для Федерального казенного учреждения Колония-поселение № 11 Управления федеральной службы исполнения  наказаний России по 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  самоуправления  Оренбургской области отдельными   государственными полномочиями   в   области   регулирования   тарифов на товары   и   услуги    организаций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 </w:t>
      </w:r>
      <w:r>
        <w:rPr>
          <w:color w:val="000000"/>
          <w:spacing w:val="6"/>
          <w:sz w:val="28"/>
          <w:szCs w:val="28"/>
        </w:rPr>
        <w:t xml:space="preserve">от 07.12.2016 № 3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постановление  администрации  муниципального образования город Новотроицк от 16.12.2015 № 2426-п «Об установлении тарифов на питьевую воду (питьевое   водоснабжение) и  водоотведение  для Федерального казенного учреждения Колония-поселение № 11 Управления федеральной службы исполнения наказаний России по Оренбургской области»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2 к постановлению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  скорректированные   производственные  программы Федерального казенного учреждения Колония–поселение № 11 Управления федеральной службы исполнения наказаний России по Оренбургской области на долгосрочный период регулирования 2016-2018 годы»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 по  связям с  общественностью 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 муниципального образования  город  Новотроицк   по финансово-экономической  политике Китибаеву Б.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bookmarkStart w:id="1" w:name="sub_2"/>
      <w:bookmarkStart w:id="2" w:name="sub_2"/>
      <w:bookmarkEnd w:id="2"/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11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от  </w:t>
      </w:r>
      <w:r>
        <w:rPr>
          <w:sz w:val="27"/>
          <w:szCs w:val="27"/>
          <w:u w:val="single"/>
        </w:rPr>
        <w:t>13.12.2016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132-п</w:t>
      </w: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от 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426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  <w:lang w:val="en-US"/>
        </w:rPr>
        <w:t>Ta</w:t>
      </w:r>
      <w:r>
        <w:rPr>
          <w:sz w:val="27"/>
          <w:szCs w:val="27"/>
        </w:rPr>
        <w:t>рифы на   питьевую воду (питьевое водоснабжение) и водоотвед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для Федерального казенного учреждения Колония- поселение № 11 Управления федеральной службы исполнения наказаний России по Оренбургской области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620"/>
        <w:gridCol w:w="1620"/>
        <w:gridCol w:w="1620"/>
        <w:gridCol w:w="1620"/>
        <w:gridCol w:w="1620"/>
        <w:gridCol w:w="1440"/>
      </w:tblGrid>
      <w:tr>
        <w:trPr>
          <w:trHeight w:val="4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6 по 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6 п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7 по 30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7 по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8 по 30.06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8 по 31.12.201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КУ «КП-11» УФСИН России по Оренбургской области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питьевую воду (питьевое водоснабжение), 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3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КУ «КП-11» УФСИН России по Оренбургской области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19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Начальник отдела  по ценам и регулированию тарифов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 образования город Новотроицк                                                                                     С.А. Зенина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11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2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от  </w:t>
      </w:r>
      <w:r>
        <w:rPr>
          <w:sz w:val="27"/>
          <w:szCs w:val="27"/>
          <w:u w:val="single"/>
        </w:rPr>
        <w:t>13.12.2016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132-п</w:t>
      </w: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2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от 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426-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лгосрочные параметры регулирования, устанавливаемые на долгосрочный период регулирования  для формирования тарифов на водоснабжение и водоотведение  с использованием метода индексации установленных тарифов,  для  Федерального казенного учреждения  Колония – поселение № 11 Управления федеральной службы исполнения наказаний России по Оренбургской области </w:t>
      </w:r>
    </w:p>
    <w:tbl>
      <w:tblPr>
        <w:tblW w:w="5050" w:type="pct"/>
        <w:jc w:val="left"/>
        <w:tblInd w:w="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9"/>
        <w:gridCol w:w="3193"/>
        <w:gridCol w:w="875"/>
        <w:gridCol w:w="2027"/>
        <w:gridCol w:w="2061"/>
        <w:gridCol w:w="1414"/>
        <w:gridCol w:w="1910"/>
        <w:gridCol w:w="2871"/>
      </w:tblGrid>
      <w:tr>
        <w:trPr>
          <w:trHeight w:val="83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 </w:t>
              <w:br/>
              <w:t xml:space="preserve">регулируемой  </w:t>
              <w:br/>
              <w:t>организации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зовый уровень операционных    </w:t>
              <w:br/>
              <w:t>расход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декс эффективности    </w:t>
              <w:br/>
              <w:t xml:space="preserve">операционных    </w:t>
              <w:br/>
              <w:t>расход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Нормативный уровень прибыли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58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25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ровень потерь вод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дельный расход электрической энергии</w:t>
            </w:r>
          </w:p>
        </w:tc>
      </w:tr>
      <w:tr>
        <w:trPr>
          <w:trHeight w:val="9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>
                <w:sz w:val="27"/>
                <w:szCs w:val="27"/>
              </w:rPr>
              <w:t>кВт.ч/м</w:t>
            </w:r>
            <w:r>
              <w:rPr>
                <w:sz w:val="27"/>
                <w:szCs w:val="27"/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КУ «КП-11» УФСИН России по Оренбургской области (питьевое  водоснабже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4,197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09</w:t>
            </w:r>
          </w:p>
        </w:tc>
      </w:tr>
      <w:tr>
        <w:trPr>
          <w:trHeight w:val="32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69</w:t>
            </w:r>
          </w:p>
        </w:tc>
      </w:tr>
      <w:tr>
        <w:trPr>
          <w:trHeight w:val="30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69</w:t>
            </w:r>
          </w:p>
        </w:tc>
      </w:tr>
      <w:tr>
        <w:trPr>
          <w:trHeight w:val="3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7"/>
                <w:szCs w:val="27"/>
              </w:rPr>
              <w:t>ФКУ «КП-11» УФСИН России по Оренбургской области (водоотведе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1,4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 по ценам и регулированию тариф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7"/>
          <w:szCs w:val="27"/>
        </w:rPr>
        <w:t xml:space="preserve">администрации муниципального  образования город Новотроицк                                                                                       С.А. Зенина  </w:t>
      </w:r>
    </w:p>
    <w:sectPr>
      <w:type w:val="nextPage"/>
      <w:pgSz w:orient="landscape" w:w="16838" w:h="11906"/>
      <w:pgMar w:left="1134" w:right="902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51:00Z</dcterms:created>
  <dc:creator>Машбюро</dc:creator>
  <dc:description/>
  <cp:keywords/>
  <dc:language>en-US</dc:language>
  <cp:lastModifiedBy>Бережная</cp:lastModifiedBy>
  <cp:lastPrinted>2016-12-01T14:09:00Z</cp:lastPrinted>
  <dcterms:modified xsi:type="dcterms:W3CDTF">2016-12-13T05:20:00Z</dcterms:modified>
  <cp:revision>89</cp:revision>
  <dc:subject/>
  <dc:title>            </dc:title>
</cp:coreProperties>
</file>