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27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13.12.2016 </w:t>
      </w:r>
      <w:r>
        <w:rPr>
          <w:sz w:val="28"/>
          <w:szCs w:val="28"/>
        </w:rPr>
        <w:t xml:space="preserve">                                  г. Новотроицк                                    №</w:t>
      </w:r>
      <w:r>
        <w:rPr>
          <w:sz w:val="28"/>
          <w:szCs w:val="28"/>
          <w:u w:val="single"/>
        </w:rPr>
        <w:t xml:space="preserve">  2130-п</w:t>
      </w: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6.12.2015 № 2425-п 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становлении тарифов на транспортировку питьевой воды, транспортировку сточных вод и  техническую воду для открытого   акционерного общества «Уральская Ста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  самоуправления Оренбургской области отдельными государственными полномочиями   в  области   регулирования   тарифов на товары  и  услуги    организаций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рассмотрению тарифов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 Новотроицк  </w:t>
      </w:r>
      <w:r>
        <w:rPr>
          <w:color w:val="000000"/>
          <w:spacing w:val="6"/>
          <w:sz w:val="28"/>
          <w:szCs w:val="28"/>
        </w:rPr>
        <w:t xml:space="preserve">от 07.12.2016 № 3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 в постановление   администрации  муниципального образования город Новотроицк от 16.12.2015 № 2425-п «Об установлении тарифов на транспортировку питьевой воды, транспортировку сточных вод и  техническую воду для открытого акционерного общества «Уральская Сталь» 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 всему тексту постановления слова «открытое акционерное общество «Уральская Сталь» заменить словами «акционерное общество «Уральская Сталь» в соответствующем падеж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Утвердить  скорректированные  производственные программы акционерного общества «Уральская Сталь» на долгосрочный период регулирования 2016-2018 годы»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 по  связям с  общественностью 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 муниципального образования  город  Новотроицк   по финансово-экономической  политике Китибаеву Б.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 вступает  в силу  после 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0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800" w:leader="none"/>
          <w:tab w:val="left" w:pos="11160" w:leader="none"/>
          <w:tab w:val="left" w:pos="11340" w:leader="none"/>
        </w:tabs>
        <w:jc w:val="both"/>
        <w:rPr/>
      </w:pPr>
      <w:bookmarkStart w:id="1" w:name="sub_2"/>
      <w:bookmarkEnd w:id="1"/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от </w:t>
      </w:r>
      <w:r>
        <w:rPr>
          <w:sz w:val="27"/>
          <w:szCs w:val="27"/>
          <w:u w:val="single"/>
        </w:rPr>
        <w:t>13.12.2016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130-п</w:t>
      </w:r>
      <w:r>
        <w:rPr>
          <w:sz w:val="27"/>
          <w:szCs w:val="27"/>
        </w:rPr>
        <w:t xml:space="preserve">  </w:t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от </w:t>
      </w:r>
      <w:r>
        <w:rPr>
          <w:sz w:val="27"/>
          <w:szCs w:val="27"/>
          <w:u w:val="single"/>
        </w:rPr>
        <w:t>16.12.2015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425-п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Ta</w:t>
      </w:r>
      <w:r>
        <w:rPr>
          <w:sz w:val="27"/>
          <w:szCs w:val="27"/>
        </w:rPr>
        <w:t>рифы на транспортировку питьевой воды, транспортировку сточных вод и техническую в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ля акционерного общества «Уральская Сталь»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4"/>
        <w:gridCol w:w="288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арифа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6 по 30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6 по 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7 по 30.06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7 по 31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8 по 30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8 по 31.12.2018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альская Сталь»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транспортировку питьевой воды, 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альская Сталь»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транспортировку сточных вод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2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альская Сталь»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техническую воду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5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администрации муниципального  образования город Новотроицк                                                                                        С.А. Зенина  </w:t>
      </w:r>
    </w:p>
    <w:sectPr>
      <w:type w:val="nextPage"/>
      <w:pgSz w:orient="landscape" w:w="16838" w:h="11906"/>
      <w:pgMar w:left="1134" w:right="7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6:00Z</dcterms:created>
  <dc:creator>Машбюро</dc:creator>
  <dc:description/>
  <cp:keywords/>
  <dc:language>en-US</dc:language>
  <cp:lastModifiedBy>Бережная</cp:lastModifiedBy>
  <cp:lastPrinted>2016-12-01T14:52:00Z</cp:lastPrinted>
  <dcterms:modified xsi:type="dcterms:W3CDTF">2016-12-13T05:24:00Z</dcterms:modified>
  <cp:revision>46</cp:revision>
  <dc:subject/>
  <dc:title>            </dc:title>
</cp:coreProperties>
</file>