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124" w:hanging="2124"/>
        <w:rPr>
          <w:sz w:val="28"/>
          <w:szCs w:val="28"/>
        </w:rPr>
      </w:pPr>
      <w:r>
        <w:rPr>
          <w:sz w:val="28"/>
          <w:szCs w:val="28"/>
          <w:u w:val="single"/>
        </w:rPr>
        <w:t>01.12.2016</w:t>
      </w:r>
      <w:r>
        <w:rPr>
          <w:sz w:val="28"/>
          <w:szCs w:val="28"/>
        </w:rPr>
        <w:t xml:space="preserve">                                    г. Новотроицк</w:t>
        <w:tab/>
        <w:tab/>
        <w:t xml:space="preserve">                          № </w:t>
      </w:r>
      <w:r>
        <w:rPr>
          <w:sz w:val="28"/>
          <w:szCs w:val="28"/>
          <w:u w:val="single"/>
        </w:rPr>
        <w:t>2071-п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митинга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священного дню начала военных событий в Чеченской Республик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Правления Новотроицкого городского отделения Оренбургского областного отделения всероссийской общественной организации ветеранов «Боевое Братство» (далее – НГО ООО ВООВ «Боевое Братство»)  Лоскутова О.Г. от 28.11.2016 № 79 о проведении 11.12.2016         с 11-00 до 12-00  митинга  у стелы «Воинам-интернационалистам», ориентир  ул. Советская, д. 130 город Новотроицк, посвященного дню начала военных событий в Чеченской Республике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заместителя главы муниципального образования город Новотроицк – руководителя аппарата Филиппова И.А. уполномоченным представителем администрации муниципального образования город Новотроицк при проведении митинга 11.12.2016 с 11:00 до 12:00 часов у стелы «Воинам-интернационалистам», ориентир - ул. Советская, д. 130, город Новотроиц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орму количества участников – 250 (двести пятьдесят)             человек, не более 1 человека на 1 кв. метр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Государственному автономному учреждению здравоохранения «Больница скорой медицинской помощи» г. Новотроицка (Поветкин Д.Л.) обеспечить дежурство бригады «Скорой помощи» в указа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беспечения общественного порядка и безопасности граждан в указанное врем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-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2:00Z</dcterms:created>
  <dc:creator>Пользователь</dc:creator>
  <dc:description/>
  <cp:keywords/>
  <dc:language>en-US</dc:language>
  <cp:lastModifiedBy>Пользователь</cp:lastModifiedBy>
  <cp:lastPrinted>2016-12-01T13:44:00Z</cp:lastPrinted>
  <dcterms:modified xsi:type="dcterms:W3CDTF">2016-12-05T05:40:00Z</dcterms:modified>
  <cp:revision>392</cp:revision>
  <dc:subject/>
  <dc:title>            </dc:title>
</cp:coreProperties>
</file>