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1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2061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екта меже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-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02.11.2016, опубликованный в газете «Гвардеец труда» от 09.11.2016, заключение от 10.11.2016,  опубликованное в газете «Гвардеец труда» от 11.11.2016) и руководствуясь статьями 28, 38  Устава муниципального образования город Новотроицк Оренбургской области: 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1. Утвердить проект </w:t>
      </w:r>
      <w:r>
        <w:rPr>
          <w:bCs/>
        </w:rPr>
        <w:t xml:space="preserve">планировки  </w:t>
      </w:r>
      <w:r>
        <w:rPr/>
        <w:t xml:space="preserve">территории, </w:t>
      </w:r>
      <w:r>
        <w:rPr>
          <w:bCs/>
        </w:rPr>
        <w:t xml:space="preserve">входящей в состав территории муниципального образования город Новотроицк, п. Крык-Пшак и ограниченной </w:t>
      </w:r>
      <w:r>
        <w:rPr/>
        <w:t>с севера и юга  дорогами местного   значения,  с  запада  реч-кой   Киргильдысай, с востока землями муниципального образования город Новотроицк  для   строительства индивидуальных жилых домов согласно приложению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Утвердить проект   </w:t>
      </w:r>
      <w:r>
        <w:rPr>
          <w:bCs/>
          <w:sz w:val="28"/>
          <w:szCs w:val="28"/>
        </w:rPr>
        <w:t xml:space="preserve">межевания территории, входящей в состав территории муниципального образования город Новотроицк, п. Крык-Пшак и ограниченной </w:t>
      </w:r>
      <w:r>
        <w:rPr>
          <w:sz w:val="28"/>
          <w:szCs w:val="28"/>
        </w:rPr>
        <w:t xml:space="preserve">с севера и юга  дорогами местного   значения,  с  запада  реч-кой   Киргильдысай, с востока землями муниципального образования город Новотроицк  для   строительства индивидуальных жилых домов согласно приложению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   опубликование настоящего постановления в газете «Гвардеец труда» и размещение на официальном  сайте    администрации    муниципального об-разования  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q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left="180" w:hanging="18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Постановление вступает в силу после его опубликования в газете </w:t>
      </w:r>
      <w:r>
        <w:rPr>
          <w:b w:val="false"/>
          <w:szCs w:val="28"/>
          <w:lang w:val="ru-RU"/>
        </w:rPr>
        <w:t xml:space="preserve">      </w:t>
      </w:r>
      <w:r>
        <w:rPr>
          <w:b w:val="false"/>
          <w:szCs w:val="28"/>
        </w:rPr>
        <w:t xml:space="preserve">«Гвардеец труда». 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90955</wp:posOffset>
                </wp:positionV>
                <wp:extent cx="12890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80" w:hanging="0"/>
                              <w:rPr>
                                <w:b w:val="false"/>
                                <w:b w:val="false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6.1pt;mso-wrap-distance-left:0pt;mso-wrap-distance-right:9pt;mso-wrap-distance-top:0pt;mso-wrap-distance-bottom:0pt;margin-top:101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ind w:left="180" w:hanging="0"/>
                        <w:rPr>
                          <w:b w:val="false"/>
                          <w:b w:val="false"/>
                          <w:szCs w:val="28"/>
                          <w:lang w:val="ru-RU"/>
                        </w:rPr>
                      </w:pPr>
                      <w:r>
                        <w:rPr>
                          <w:b w:val="false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25:00Z</dcterms:created>
  <dc:creator>User</dc:creator>
  <dc:description/>
  <cp:keywords/>
  <dc:language>en-US</dc:language>
  <cp:lastModifiedBy>Пользователь</cp:lastModifiedBy>
  <cp:lastPrinted>2016-11-24T08:38:00Z</cp:lastPrinted>
  <dcterms:modified xsi:type="dcterms:W3CDTF">2016-11-30T04:36:00Z</dcterms:modified>
  <cp:revision>10</cp:revision>
  <dc:subject/>
  <dc:title> </dc:title>
</cp:coreProperties>
</file>