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2413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tabs>
          <w:tab w:val="clear" w:pos="708"/>
          <w:tab w:val="left" w:pos="48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678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29.11.2016 </w:t>
      </w:r>
      <w:r>
        <w:rPr>
          <w:sz w:val="28"/>
          <w:szCs w:val="28"/>
        </w:rPr>
        <w:t xml:space="preserve">                        г. Новотроицк</w:t>
      </w: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  <w:u w:val="single"/>
        </w:rPr>
        <w:t>№ 2053-п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23.07.2015  № 1376-п</w:t>
      </w:r>
    </w:p>
    <w:p>
      <w:pPr>
        <w:pStyle w:val="Normal"/>
        <w:spacing w:before="1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о статьями 28, 38 Устава муниципального образования город Новотроицк Оренбургской области: 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муниципального образования город Новотроицк от 23.07.2015 № 1376-п «О создании межведомственной комиссии по реализации мер, направленных на снижение смертности и увеличение продолжительности жизни при администрации  муниципального образования город Новотроицк» (далее – постановление) следующие изменения: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Изложить приложение 2 к постановлению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 в  городской 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Контроль за исполнением настоящего постановления возложить на заместителя главы муниципального образования город Новотроицк по социальным вопросам  Буфетова Д.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остановление вступает в силу после его  официального опубликования в городской газете «Гвардеец труда».</w:t>
      </w:r>
    </w:p>
    <w:p>
      <w:pPr>
        <w:pStyle w:val="TextBodyIndent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 xml:space="preserve">Глава   муниципального образования  </w:t>
        <w:tab/>
        <w:tab/>
        <w:tab/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  <w:t xml:space="preserve">город Новотроицк                                                                           Ю.Г. Араскин                                                  </w:t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.11.2016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2053-п</w:t>
      </w:r>
    </w:p>
    <w:p>
      <w:pPr>
        <w:pStyle w:val="Normal"/>
        <w:tabs>
          <w:tab w:val="clear" w:pos="708"/>
          <w:tab w:val="left" w:pos="4536" w:leader="none"/>
          <w:tab w:val="left" w:pos="10065" w:leader="none"/>
        </w:tabs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и  по реализации мер, направленных на снижение смертности  и увеличение продолжительности жизни при администрации муниципального образования город Новотроицк </w:t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  <w:gridCol w:w="142"/>
      </w:tblGrid>
      <w:tr>
        <w:trPr>
          <w:trHeight w:val="972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муниципального образования  город       Новотроицк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   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муниципального образования  город   Новотроицк по социальным вопросам</w:t>
            </w:r>
          </w:p>
        </w:tc>
      </w:tr>
      <w:tr>
        <w:trPr>
          <w:trHeight w:val="1435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 по социальной работе и трудовым отношениям муниципального образования город Новотроицк</w:t>
            </w:r>
          </w:p>
        </w:tc>
      </w:tr>
      <w:tr>
        <w:trPr>
          <w:trHeight w:val="420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 Комиссии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Юго-Восточного территориального отдела Управления Роспотребнадзора по Оренбургской области  (по согласованию)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  <w:r>
              <w:rPr>
                <w:color w:val="000000"/>
                <w:spacing w:val="-5"/>
                <w:sz w:val="28"/>
                <w:szCs w:val="28"/>
              </w:rPr>
              <w:t>начальник отдела полиции №3 межмуниципального управления министерства внутренних дел России «Орское» (по согласованию)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комитета по делам   молодежи администрации 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иректор государственного автономного учреждения социального обслуживания «Комплексный центр социального обслуживания населения в г. Новотроицке»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директор государственного бюджетного учреждения социального обслуживания Оренбургской области «Социально-реабилитационный центр для несовершеннолетних «Надежда» в г. Новотроицке (по согласованию)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редседатель комитета по физической культуре, спорту и туризму администрации муниципального образования город Новотроицк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- начальник     отдела     по     работе     с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ми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начальник отдела по связям с общественностью администрации муниципального образования город Новотроицк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чальник отдела гражданской защиты администрации 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коммунального хозяйства, транспорта и связи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директор  «Новотроицкого  филиала государственного бюджетного учреждения здравоохранения  «Орский противотуберкулезный диспансер» (по согласованию)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заведующий филиалом государственного автономного учреждения здравоохранения «Оренбургский областной клинический наркологический диспансер» - «Новотроицкий наркологический диспансер» (по согласованию)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ведующий филиалом государственного бюджетного учреждения здравоохранения «Оренбургская областная клиническая инфекционная больница» «Новотроицкий центр профилактики и борьбы со СПИД» (по согласованию)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заведующий  филиалом  государственного бюджетного учреждения здравоохранения  «Оренбургский областной центр медицины катастроф» в городе Новотроицк (по согласованию)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заведующий филиалом государственного автономного учреждения здравоохранения  «Оренбургский областной клинический кожно-венерологический диспансер» -«Новотроицкий кожно-венерологический  диспансер» (по согласованию)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государственного автономного учреждения здравоохранения «Детская городская больница» города Новотроицка (по согласованию)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государственного автономного учреждения  здравоохранения «Стоматологическая поликлиника» города Новотроицка  (по согласованию)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лавный врач  государственного автономного учреждения  здравоохранения «Больница скорой медицинской помощи»  города  Новотроицка  (по согласованию)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50:00Z</dcterms:created>
  <dc:creator>1</dc:creator>
  <dc:description/>
  <cp:keywords/>
  <dc:language>en-US</dc:language>
  <cp:lastModifiedBy>Пользователь</cp:lastModifiedBy>
  <cp:lastPrinted>2016-12-01T11:43:00Z</cp:lastPrinted>
  <dcterms:modified xsi:type="dcterms:W3CDTF">2016-12-05T06:46:00Z</dcterms:modified>
  <cp:revision>3</cp:revision>
  <dc:subject/>
  <dc:title/>
</cp:coreProperties>
</file>