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1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200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город Новотроицк  от 30.12.2010 № 2049-п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здании муниципальной межведомственной комиссии по противодействию злоупотреблению наркотическими средствами </w:t>
      </w:r>
    </w:p>
    <w:p>
      <w:pPr>
        <w:pStyle w:val="Normal"/>
        <w:ind w:right="-6" w:hanging="0"/>
        <w:jc w:val="center"/>
        <w:rPr/>
      </w:pPr>
      <w:r>
        <w:rPr>
          <w:sz w:val="28"/>
          <w:szCs w:val="28"/>
        </w:rPr>
        <w:t>и их незаконному обороту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5"/>
        <w:ind w:firstLine="709"/>
        <w:jc w:val="both"/>
        <w:rPr/>
      </w:pPr>
      <w:r>
        <w:rPr/>
        <w:t xml:space="preserve">На основании статей 28, 38 Устава муниципального образования город Новотроицк Оренбургской области: </w:t>
      </w:r>
    </w:p>
    <w:p>
      <w:pPr>
        <w:pStyle w:val="BodyText2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зложить</w:t>
      </w:r>
      <w:r>
        <w:rPr/>
        <w:t xml:space="preserve"> Приложение 2 «Состав муниципальной межведомственной комиссии по противодействию злоупотреблению наркотическими средствами и их незаконному обороту» к постановлению администрации муниципального образования город Новотроицк </w:t>
      </w:r>
      <w:r>
        <w:rPr>
          <w:szCs w:val="28"/>
        </w:rPr>
        <w:t>от 30.12.2010 № 2049-п «О создании муниципальной межведомственной комиссии по противодействию злоупотреблению наркотическими средствами и их незаконному обороту» в редакции постановления от 01.11.2013 № 2331-п в новой редакции (Приложение).</w:t>
      </w:r>
    </w:p>
    <w:p>
      <w:pPr>
        <w:pStyle w:val="BodyText2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/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BodyText2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/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BodyText2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остановление вступает в силу со дня подписания и подлежит опубликованию в газете «Гвардеец тру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0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2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4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межведомственной комиссии по противодейств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оупотреблению наркотическими средствами и их незаконному обо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327"/>
      </w:tblGrid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ссии    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председатель комиссии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ервого отделения отдела наркоконтроля Межмуниципального управления Министерства внутренних дел России «Орское» (по согласованию)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председателя   –комиссии                              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делам молодежи администрации  муниципального образования город Новотроицк;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ретарь комиссии             – 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референт бюро по обеспечению деятельности муниципального казенного учреждения «Административно-хозяйственный центр муниципального образования город Новотроицк», без прав члена комиссии (по согласованию);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меститель начальника отдела полиции № 3 межмуниципального управления министерства внутренних дел России «Орское» - начальник уголовного розыска (по согласованию)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>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60" w:hanging="360"/>
        <w:jc w:val="both"/>
        <w:rPr/>
      </w:pPr>
      <w:r>
        <w:rPr>
          <w:sz w:val="28"/>
          <w:szCs w:val="28"/>
        </w:rPr>
        <w:t>председатель комитета по культуре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начальник отдела по связям с общественностью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боте с несовершеннолетним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заведующий филиалом государственного бюджетного учреждения здравоохранения «Оренбургский областной клинический наркологический диспансер» - «Новотроиц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депутат городского Совета депутатов муниципального образования город Новотроицк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главный специалист комитета по делам молодеж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агочинный Новотроицкого округа, настоятель прихода храма Святых Апостолов Петра и Павла города Новотроицка (по согласованию);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3119" w:leader="none"/>
        </w:tabs>
        <w:ind w:left="360" w:hanging="360"/>
        <w:jc w:val="both"/>
        <w:rPr/>
      </w:pPr>
      <w:r>
        <w:rPr>
          <w:sz w:val="28"/>
          <w:szCs w:val="28"/>
        </w:rPr>
        <w:t>председатель совета местной мусульманской религиозной организации города Новотроицка (по согласованию).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молодежи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Ю.И. Комароцкий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39:00Z</dcterms:created>
  <dc:creator>1</dc:creator>
  <dc:description/>
  <cp:keywords/>
  <dc:language>en-US</dc:language>
  <cp:lastModifiedBy>Пользователь</cp:lastModifiedBy>
  <cp:lastPrinted>2016-11-21T16:59:00Z</cp:lastPrinted>
  <dcterms:modified xsi:type="dcterms:W3CDTF">2016-11-29T04:49:00Z</dcterms:modified>
  <cp:revision>10</cp:revision>
  <dc:subject/>
  <dc:title/>
</cp:coreProperties>
</file>