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1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98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 со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06 № 237 «О правительственной комиссии по обеспечению безопасности дорожного движения», постановлением Правительства Оренбургской области от 25.05.2006 № 178-п  «О комиссии Правительства Оренбургской области по обеспечению безопасности дорожного движения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ями 28, 38 Устава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Внести в постановление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 (далее - постановление) следующее изменение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2. Признать утратившими силу постановления администрации муниципального образования город Новотроицк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- от 05.03.2012 № 276-п «О внесении изменений в приложение № 1 к постановлению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- от 17.02.2015 № 216-п «О внесении изменений в приложение № 1 к постановлению администрации муниципального образования город Новотроицк от 13.12.2011 № 2193-п «О комиссии по обеспечению безопасности дорожного движения муниципального образования город Новотроицк».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autoSpaceDE w:val="false"/>
        <w:ind w:right="-81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982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2.201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93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беспечению безопасности дорожного движ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Председатель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ый заместитель главы муниципального образования город Новотроиц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государственный инспектор безопасности дорожного движения Межмуниципального Управления Министерства внутренних дел Российской Федерации «Орское» (по согласованию).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firstLine="720"/>
        <w:rPr/>
      </w:pPr>
      <w:r>
        <w:rPr/>
        <w:t>Секретарь комиссии: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3960" w:leader="none"/>
        </w:tabs>
        <w:ind w:left="0" w:right="0" w:firstLine="720"/>
        <w:jc w:val="left"/>
        <w:rPr/>
      </w:pPr>
      <w:r>
        <w:rPr/>
        <w:t>-  специалист отдела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отдела государственной инспекции безопасности дорожного движения Межмуниципального Управления Министерства внутренних дел Российской Федерации «Орское»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управления образования администрации муниципального образования город Новотроиц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иректор муниципального унитарного предприятия «Новотроицкий Городской Транспорт» муниципального образования город Новотроицк» (по согласованию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чальник строительного производства акционерного общества «Уральская Сталь»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ель организации, заключившей контракт на оказание услуги на содержание автомобильных дорог на территории муниципального образования город Новотроицк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путат городского Совета депутатов муниципального образования город Новотроицк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главного инженера - начальник управления промышленной безопасности акционерного общества «Уральская Сталь» (по согласованию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 главный государственный  инженер - инспектор гостехнадзора по городу Новотроицку (по согласованию);</w:t>
      </w:r>
    </w:p>
    <w:p>
      <w:pPr>
        <w:pStyle w:val="Normal"/>
        <w:ind w:firstLine="708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начальник пожарной части № 24 Федерального государственного казенного учреждения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«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5 отряд Федеральной противопожарной службы по Оренбургской област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ачальник ОКХТиС                                                                       А.И. Сластен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05:00Z</dcterms:created>
  <dc:creator>User</dc:creator>
  <dc:description/>
  <cp:keywords/>
  <dc:language>en-US</dc:language>
  <cp:lastModifiedBy>Пользователь</cp:lastModifiedBy>
  <cp:lastPrinted>2016-11-30T14:49:00Z</cp:lastPrinted>
  <dcterms:modified xsi:type="dcterms:W3CDTF">2016-12-02T02:48:00Z</dcterms:modified>
  <cp:revision>5</cp:revision>
  <dc:subject/>
  <dc:title> </dc:title>
</cp:coreProperties>
</file>