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4.02.2016</w:t>
        <w:tab/>
      </w:r>
      <w:r>
        <w:rPr>
          <w:sz w:val="28"/>
          <w:szCs w:val="28"/>
        </w:rPr>
        <w:tab/>
        <w:tab/>
        <w:t xml:space="preserve">            г. Новотроицк</w:t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___196-п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пикетов Новотроицким местным отделением политической партии «Коммунистическая партия Российской Федерац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местного отделения политической партии «Коммунистическая партия Российской Федерации»      Иванова А.А. от 26.01.2016 № 1 о проведении 06.02.2016 с 12-00 до 17-00 пикетов с целью выражения протеста против роста цен на услуги ЖКХ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06.02.2016 с 12:00 до 17:00 часов по четной и нечетной сторонам улиц Советская и Железнодорожная в следующих места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ени Марии Корецкой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Железнодорожна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Площадь Имени В.И. Лен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Городской Рынок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. Ю.А. Гагар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Строительный техникум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10 (десять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город Новотроицк от 15.12.2015 № 2418-п «О проведении пикетов Новотроицким местным отделением политической партии «Коммунистическая партия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Рогожина Н.Ф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Филиппову И.А., Смолкову А.А., Рогожиной Н.Ф.,                  Новотроицкому ГК КПРФ, юридическому от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А.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К.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экз. 28.01.201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1</cp:lastModifiedBy>
  <cp:lastPrinted>2015-12-18T15:47:00Z</cp:lastPrinted>
  <dcterms:modified xsi:type="dcterms:W3CDTF">2016-02-10T08:32:00Z</dcterms:modified>
  <cp:revision>356</cp:revision>
  <dc:subject/>
  <dc:title>            </dc:title>
</cp:coreProperties>
</file>