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6.11.2016 </w:t>
      </w:r>
      <w:r>
        <w:rPr>
          <w:sz w:val="28"/>
          <w:szCs w:val="28"/>
        </w:rPr>
        <w:t xml:space="preserve"> </w:t>
        <w:tab/>
        <w:tab/>
        <w:tab/>
        <w:t xml:space="preserve">              г. Новотроицк</w:t>
        <w:tab/>
        <w:t xml:space="preserve">  </w:t>
        <w:tab/>
        <w:t xml:space="preserve">                            </w:t>
      </w:r>
      <w:r>
        <w:rPr>
          <w:sz w:val="28"/>
          <w:szCs w:val="28"/>
          <w:u w:val="single"/>
        </w:rPr>
        <w:t>1935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коррупционно опасных функций и коррупционно опасных должностей в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мер по противодействию коррупции, в соответствии с Федеральным законом от 25 декабря 2008 года № 273-ФЗ «О противодействии коррупции», Законом Оренбургской области от 15 сентября 2008 года № 2369/49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противодействии коррупции», на основании         протокола заседания комиссии по соблюдению требований к служебному           поведению муниципальных служащих и урегулированию конфликта интересов администрации муниципального образования город Новотроицк от 03 ноября 2016 года № 30, руководствуясь статьями 28, 38 Устава муниципального образования город Новотроицк Оренбургской  области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еречень коррупционно опасных функций в администрации муниципального образования город Новотроицк согласно приложению № 1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еречень коррупционно опасных должностей в администрации муниципального образования город Новотроицк  (далее - перечень)  согласно приложению № 2.</w:t>
      </w:r>
    </w:p>
    <w:p>
      <w:pPr>
        <w:pStyle w:val="Style15"/>
        <w:tabs>
          <w:tab w:val="clear" w:pos="708"/>
          <w:tab w:val="left" w:pos="59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t>. </w:t>
      </w:r>
      <w:r>
        <w:rPr>
          <w:sz w:val="28"/>
          <w:szCs w:val="28"/>
        </w:rPr>
        <w:t>Установить, что муниципальные должности и должности муниципальной службы администрации муниципального образования город Новотроицк, включенные в перечень,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Style15"/>
        <w:tabs>
          <w:tab w:val="clear" w:pos="708"/>
          <w:tab w:val="left" w:pos="59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Отделу муниципальной службы и кадровой работы администрации   муниципального образования город Новотроицк (Турутина Л.В.) ознакомить муниципальных служащих структурных подразделений администрации муниципального образования город Новотроицк и руководителей самостоятельных структурных подразделений, обладающих правом юридического лица, с  данным  постановлени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5. 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   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6. Контроль за исполнением данного постановления возложить на               заместителя главы муниципального образования город Новотроицк –          руководителя аппарата Филиппова И.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 Постановление вступает в силу со дня его подписания и подлежит опубликованию в городской газете «Гвардеец тру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</w:t>
        <w:tab/>
        <w:tab/>
        <w:tab/>
        <w:t xml:space="preserve">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4601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</w:tblGrid>
      <w:tr>
        <w:trPr/>
        <w:tc>
          <w:tcPr>
            <w:tcW w:w="4601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овотроицк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11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935-п</w:t>
            </w:r>
          </w:p>
        </w:tc>
      </w:tr>
    </w:tbl>
    <w:p>
      <w:pPr>
        <w:pStyle w:val="Style15"/>
        <w:spacing w:before="0" w:after="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15"/>
        <w:spacing w:before="0" w:after="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упционно опасных функций в администрации </w:t>
      </w:r>
    </w:p>
    <w:p>
      <w:pPr>
        <w:pStyle w:val="Style15"/>
        <w:spacing w:before="0" w:after="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Style15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28"/>
          <w:szCs w:val="28"/>
        </w:rPr>
        <w:t>1. Осуществление постоянно, временно или в соответствии со специальными полномочиями функций исполнительного органа местного самоуправления либо организационно-распорядительных или админист-ративно-хозяйственных функций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28"/>
          <w:szCs w:val="28"/>
        </w:rPr>
        <w:t>2. Формирование, утверждение, исполнение бюджета муниципального образования, контроль за его исполнением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28"/>
          <w:szCs w:val="28"/>
        </w:rPr>
        <w:t>3. Разработка и реализация муниципальных целевых и инвестиционных программ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28"/>
          <w:szCs w:val="28"/>
        </w:rPr>
        <w:t>4. Владение, пользование, распоряжение имуществом, находящимся в муниципальной собствен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28"/>
          <w:szCs w:val="28"/>
        </w:rPr>
        <w:t>5. 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28"/>
          <w:szCs w:val="28"/>
        </w:rPr>
        <w:t>6. Учет и обеспечение жилыми помещениями граждан, нуждающихся в жилых помещениях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28"/>
          <w:szCs w:val="28"/>
        </w:rPr>
        <w:t>7.  Дорожная деятельность в отношении дорог местного значения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28"/>
          <w:szCs w:val="28"/>
        </w:rPr>
        <w:t>8.  Создание условий для предоставления транспортных услуг населению и организация транспортного обслуживания населения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28"/>
          <w:szCs w:val="28"/>
        </w:rPr>
        <w:t>9.  Осуществление муниципального контроля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28"/>
          <w:szCs w:val="28"/>
        </w:rPr>
        <w:t xml:space="preserve">10. Осуществление закупок товаров, работ и услуг для муниципальных нужд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color w:val="000000"/>
          <w:sz w:val="28"/>
          <w:szCs w:val="28"/>
        </w:rPr>
        <w:t xml:space="preserve">11. Организация предоставления </w:t>
      </w:r>
      <w:r>
        <w:rPr>
          <w:sz w:val="28"/>
          <w:szCs w:val="28"/>
        </w:rPr>
        <w:t>общедоступного и бесплатного дош-кольного, начального общего, основного общего, среднего общего обра-зования по основным общеобразовательным программам;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28"/>
          <w:szCs w:val="28"/>
        </w:rPr>
        <w:t>12. Проведение правовой экспертизы муниципальных правовых актов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28"/>
          <w:szCs w:val="28"/>
        </w:rPr>
        <w:t>13. Представление в судах общей юрисдикции, арбитражных судах интересов органов местного самоуправления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Предоставление муниципальных услуг;</w:t>
      </w:r>
    </w:p>
    <w:p>
      <w:pPr>
        <w:pStyle w:val="Normal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28"/>
          <w:szCs w:val="28"/>
        </w:rPr>
        <w:t>15. Прием граждан на муниципальную службу, формирование кад-рового резерва на замещение вакантных должностей муниципальной службы, аттестация и премирование сотрудников администрации, назначение на должность и освобождение от должности руководителей муниципальных учреждений;</w:t>
      </w:r>
    </w:p>
    <w:p>
      <w:pPr>
        <w:pStyle w:val="Normal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28"/>
          <w:szCs w:val="28"/>
        </w:rPr>
        <w:t>16.  Хранение и распределение материально-технических ресурсов;</w:t>
      </w:r>
    </w:p>
    <w:p>
      <w:pPr>
        <w:pStyle w:val="Normal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Осуществление приема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бы и кадровой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Л.В. Туру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овотроицк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11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935-п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7" w:leader="none"/>
        </w:tabs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</w:t>
      </w:r>
    </w:p>
    <w:p>
      <w:pPr>
        <w:pStyle w:val="Style15"/>
        <w:spacing w:before="0" w:after="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оррупционно опасных должностей в администрации</w:t>
      </w:r>
    </w:p>
    <w:p>
      <w:pPr>
        <w:pStyle w:val="Style15"/>
        <w:spacing w:before="0" w:after="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Style15"/>
        <w:spacing w:before="0" w:after="0"/>
        <w:ind w:firstLine="90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spacing w:before="0" w:after="0"/>
        <w:ind w:firstLine="90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 Новотроиц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город Новотроиц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финансово-экономической  полит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 по социальным вопрос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 по стратегическому развит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ород Новотроицк – руководитель аппара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организационно-контрольной работы и делопроизводства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информационных технологий и защиты информации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по защите государственной тайны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муниципальной службы и кадровой работы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по связям с общественностью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бухгалтерского учета и отчетности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ервой категории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потребительского рынка и услуг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по ценам и регулированию тарифов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перспективного развития и экономического мониторинга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инвестиционного развития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Сельскохозяйственный отдел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Жилищный отдел</w:t>
            </w:r>
          </w:p>
          <w:p>
            <w:pPr>
              <w:pStyle w:val="Style15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Управление архитектуры и капитального строительства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жданской защиты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по работе с несовершеннолетними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записи актов гражданского состояния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по социальной работе и трудовым отношениям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Комитет по делам молодежи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Администрация села Пригорное, поселка Крык-Пшак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Администрация поселка Аккермановка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Администрация села Хабарное, поселка Старая Аккермановка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Администрац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а Новоникольск, станции Губерля, разъезда 213 «А»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Администрация поселка Новорудный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16"/>
                <w:szCs w:val="116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– начальник бюджетного отдела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ирования социальной сф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ходов, финансовой и налоговой поли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ета и отчетности п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Управление финансового контроля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Комитет по физической культуре, спорту и туризму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 категории</w:t>
            </w:r>
          </w:p>
        </w:tc>
      </w:tr>
    </w:tbl>
    <w:p>
      <w:pPr>
        <w:pStyle w:val="Style15"/>
        <w:spacing w:before="0" w:after="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7" w:leader="none"/>
        </w:tabs>
        <w:rPr/>
      </w:pPr>
      <w:r>
        <w:rPr>
          <w:sz w:val="28"/>
          <w:szCs w:val="28"/>
        </w:rPr>
        <w:t xml:space="preserve">Начальник отдела муниципальной </w:t>
      </w:r>
    </w:p>
    <w:p>
      <w:pPr>
        <w:pStyle w:val="Normal"/>
        <w:tabs>
          <w:tab w:val="clear" w:pos="708"/>
          <w:tab w:val="left" w:pos="34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лужбы и кадровой работы </w:t>
      </w:r>
    </w:p>
    <w:p>
      <w:pPr>
        <w:pStyle w:val="Normal"/>
        <w:tabs>
          <w:tab w:val="clear" w:pos="708"/>
          <w:tab w:val="left" w:pos="34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3437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Л.В. Турутина</w:t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03:00Z</dcterms:created>
  <dc:creator>LyubinaOV</dc:creator>
  <dc:description/>
  <cp:keywords/>
  <dc:language>en-US</dc:language>
  <cp:lastModifiedBy>Пользователь</cp:lastModifiedBy>
  <cp:lastPrinted>2016-11-16T15:18:00Z</cp:lastPrinted>
  <dcterms:modified xsi:type="dcterms:W3CDTF">2016-11-21T10:36:00Z</dcterms:modified>
  <cp:revision>10</cp:revision>
  <dc:subject/>
  <dc:title/>
</cp:coreProperties>
</file>