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3340</wp:posOffset>
            </wp:positionV>
            <wp:extent cx="447675" cy="6572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1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191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ыплаты денежного поощрения </w:t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 конкурса «Новый бренд Новотроиц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</w:t>
      </w:r>
      <w:r>
        <w:rPr>
          <w:color w:val="000000"/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ыплаты денежного поощрения победителям конкурса «Новый бренд Новотроицк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, а также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</w:rPr>
          <w:t>www.novotroitsk.org</w:t>
        </w:r>
      </w:hyperlink>
      <w:r>
        <w:rPr>
          <w:sz w:val="28"/>
          <w:szCs w:val="28"/>
        </w:rPr>
        <w:t>.ru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 xml:space="preserve">город Новотроицк                                       </w:t>
        <w:tab/>
        <w:tab/>
        <w:tab/>
        <w:tab/>
        <w:t xml:space="preserve">         Ю.Г. Араскин</w:t>
      </w:r>
    </w:p>
    <w:p>
      <w:pPr>
        <w:pStyle w:val="Normal"/>
        <w:ind w:right="485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</w:t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становлению администрации муниципального образования </w:t>
      </w:r>
    </w:p>
    <w:p>
      <w:pPr>
        <w:pStyle w:val="Normal"/>
        <w:widowControl w:val="false"/>
        <w:autoSpaceDE w:val="false"/>
        <w:ind w:left="46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од Новотроицк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color w:val="000000"/>
          <w:sz w:val="22"/>
          <w:szCs w:val="22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9.11.201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1914-п</w:t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латы денежного поощрения победителям конкурса </w:t>
      </w:r>
    </w:p>
    <w:p>
      <w:pPr>
        <w:pStyle w:val="Style15"/>
        <w:widowControl w:val="false"/>
        <w:shd w:fill="FFFFFF" w:val="clear"/>
        <w:tabs>
          <w:tab w:val="left" w:pos="709" w:leader="none"/>
        </w:tabs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ый бренд Новотроицк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определяет правила и размер выплаты денежного поощрения победителям конкурса «Новый бренд Новотроицка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Подведение </w:t>
      </w:r>
      <w:r>
        <w:rPr>
          <w:rFonts w:cs="Times New Roman" w:ascii="Times New Roman" w:hAnsi="Times New Roman"/>
          <w:sz w:val="28"/>
          <w:szCs w:val="28"/>
        </w:rPr>
        <w:t>итогов конкурса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тоги конкурса подводятся конкурсной комиссией согласно постановлению администрации муниципального образования город Новотроицк от 12.09.2016 № 1598-п «Об утверждении Положения о проведении конкурса «Новый бренд Новотроицка»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 основании протокола заседания конкурсной комиссии администрация муниципального образования издает постановление об утверждении итогов конкурса «Новый бренд Новотроицка»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Награждение победителей</w:t>
      </w:r>
    </w:p>
    <w:p>
      <w:pPr>
        <w:pStyle w:val="1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бедителям конкурса выплачивается денежное поощрение  в следующих размерах: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дителю конкурса по итогам голосования членов конкурсной комиссии выплачивается денежное поощрение в размере  22 989,00 (двадцать  две тысячи девятьсот восемьдесят девять) рублей;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ю конкурса по итогам Интернет - голосования выплачивается денежное поощрение в размере 11 495,00 (одиннадцать тысяч четыреста девяносто пять) рублей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лата налогов с сумм денежного поощрения осуществляется победителями конкурса в соответствии с законодательством Российской Федерации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основании утвержденного постановления администрации муниципального образования город Новотроицк об утверждении итогов конкурса «Новый бренд Новотроицка» в течение 30 рабочих дней со дня его опубликования в городской газете «Гвардеец труда» с победителями конкурса заключается договор о выплате денежного поощрения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нежное поощрение перечисляется на расчетный счет победителя конкурса в течение 10 банковских дней со дня заключения договора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Победители конкурса передают организатору исключительные авторские права, в том числе право на публичное воспроизведение, тиражирование и использование бренда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1"/>
        <w:spacing w:lineRule="auto" w:line="264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</w:t>
      </w:r>
    </w:p>
    <w:p>
      <w:pPr>
        <w:pStyle w:val="1"/>
        <w:spacing w:lineRule="auto" w:line="264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Финансирование расходов, связанных с награждением победителей конкурса, осуществляется администрацией муниципального образования город Новотроицк за счет средств, предусмотренных муниципальной программой «Экономическое развитие муниципального образования город Новотроицк на 2015-2020 годы», утвержденной постановлением администрации муниципального образования город Новотроицк от 09.09.2014 № 1560-п.</w:t>
      </w:r>
    </w:p>
    <w:p>
      <w:pPr>
        <w:pStyle w:val="1"/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Администрация муниципального образования не осуществляет возмещение расходов, связанных с подготовкой, предоставлением заявок и документов, проездом и проживанием участников конкурса.</w:t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нвестиционного</w:t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муниципального</w:t>
      </w:r>
    </w:p>
    <w:p>
      <w:pPr>
        <w:pStyle w:val="1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   Ю.В. Кит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57:00Z</dcterms:created>
  <dc:creator>User</dc:creator>
  <dc:description/>
  <cp:keywords/>
  <dc:language>en-US</dc:language>
  <cp:lastModifiedBy>Пользователь</cp:lastModifiedBy>
  <cp:lastPrinted>2016-11-11T15:25:00Z</cp:lastPrinted>
  <dcterms:modified xsi:type="dcterms:W3CDTF">2016-11-21T06:58:00Z</dcterms:modified>
  <cp:revision>214</cp:revision>
  <dc:subject/>
  <dc:title>                       </dc:title>
</cp:coreProperties>
</file>