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71775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1.11.2016</w:t>
        <w:tab/>
        <w:tab/>
        <w:t xml:space="preserve">                          г. Новотроицк</w:t>
        <w:tab/>
        <w:tab/>
        <w:t xml:space="preserve">                        № 1865-п</w:t>
      </w: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 рабочей группы по решению вопрос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язанных с совершенствованием архивного де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униципальном образовании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300" w:before="150" w:after="72"/>
        <w:ind w:right="-3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распоряжения Губернатора Оренбургской области от 24 октября 2016 года № 306-р «О совершенствовании архивного дела  в Оренбургской области», руководствуясь  ст. 28, 38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рабочую группу по решению вопросов, связанных с совершенствованием архивного дела в муниципальном образовании город Новотроицк, (далее – рабочая групп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оложение о рабочей группе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 состав рабочей группы согласно приложению №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ей группе (Филиппов И.А.) подготовить и утвердить план  мероприятий  по совершенствованию архивного дела в муниципальном образовании город Новотроицк на 2017 – 2018 годы, направленных на организацию эффективного хранения, комплектования, учёта и использования архивных документов и архивных фондов, повышение объема и качества услуг в срок до 10.11.20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делу  по  связям  с  общественностью   администрации муниципального образования город Новотроицк (Вискова Г.Ю.) организова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троль за исполнением настоящего постановления возложить на заместителя главы муниципального образования город Новотроицк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 аппарата И.А.Филипп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становление вступает в силу со дня подписания и подлежит опубликованию в газете «Гвардеец Труда». 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09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220" w:leader="none"/>
        </w:tabs>
        <w:rPr/>
      </w:pPr>
      <w:r>
        <w:rPr>
          <w:sz w:val="28"/>
          <w:szCs w:val="28"/>
        </w:rPr>
        <w:t>город Новотроицк – руководитель аппарата</w:t>
        <w:tab/>
        <w:t xml:space="preserve">  И.А. Филиппов </w:t>
      </w:r>
    </w:p>
    <w:p>
      <w:pPr>
        <w:pStyle w:val="Normal"/>
        <w:widowControl w:val="false"/>
        <w:tabs>
          <w:tab w:val="clear" w:pos="708"/>
          <w:tab w:val="left" w:pos="7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Приложение №  1                                       к постановлению администрации                                                                   муниципального образования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от 01.11.2016  № 186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бочей групп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00" w:leader="none"/>
          <w:tab w:val="left" w:pos="2966" w:leader="none"/>
          <w:tab w:val="left" w:pos="5261" w:leader="none"/>
          <w:tab w:val="left" w:pos="7277" w:leader="none"/>
          <w:tab w:val="left" w:pos="7973" w:leader="none"/>
        </w:tabs>
        <w:spacing w:lineRule="exact" w:line="32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Рабочая группа по разработке предложений по совершенствованию архивного дела </w:t>
      </w:r>
      <w:r>
        <w:rPr>
          <w:spacing w:val="-2"/>
          <w:sz w:val="28"/>
          <w:szCs w:val="28"/>
        </w:rPr>
        <w:t>в муниципальном образовании город Новотроицк</w:t>
      </w:r>
      <w:r>
        <w:rPr>
          <w:sz w:val="28"/>
          <w:szCs w:val="28"/>
        </w:rPr>
        <w:t xml:space="preserve"> (далее - рабочая группа) является коллегиальным совещательным органом, созданным при администрации муниципального образования город Новотроицк.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Рабочая группа создана в целях координации деятельности и выработки согласованных предложений  по совершенствованию архивного дела </w:t>
      </w:r>
      <w:r>
        <w:rPr>
          <w:spacing w:val="-2"/>
          <w:sz w:val="28"/>
          <w:szCs w:val="28"/>
        </w:rPr>
        <w:t>в муниципальном образовании город Новотроиц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tLeast" w:line="2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абочая группа в своей деятельности руководствуется законодательством Российской Федерации, Оренбургской области, нормативными правовыми актами муниципального образования город Новотроицк, а также настоящим Положением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2. Состав и полномочия рабочей групп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Рабочая группа состоит из руководителя, заместителя руководителя, осуществляющего функции руководителя в случае его отсутствия, членов и секретаря рабочей групп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Руководитель рабочей группы (в отсутствие руководителя - заместитель руководителя рабочей группы) руководит деятельностью рабочей группы, несет ответственность за выполнение возложенных на нее задач и функций, председательствует на заседаниях рабочей групп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Руководитель рабочей группы может давать поручения членам рабочей группы по проработке вопросов, относящихся к компетенции органов местного самоуправ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В случае отсутствия руководителя и заместителя руководителя рабочей группы председательствующий на заседаниях рабочей группы избирается из числа ее членов, присутствующих на заседании рабочей группы, простым большинством голо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5. Секретарь рабочей групп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5.1.Оповещает членов рабочей группы о сроках, месте и времени проведения засед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5.2. Доводит до сведения членов рабочей группы вопросы повестки очередного засед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5.3. Ведет протоколы заседаний рабочей группы, заверяет выписки из протоколов заседаний рабочей групп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5.4. Направляет уведомления о завершении мероприятий по разработке предложений по совершенствованию архивного дела </w:t>
      </w:r>
      <w:r>
        <w:rPr>
          <w:spacing w:val="-2"/>
          <w:sz w:val="28"/>
          <w:szCs w:val="28"/>
        </w:rPr>
        <w:t>в муниципальном образовании город Новотроицк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5.5. Исполняет иные поручения руководителя рабочей группы по вопросам деятельности рабочей группы.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sz w:val="28"/>
          <w:szCs w:val="28"/>
        </w:rPr>
        <w:t>2.6. Члены рабочей группы: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sz w:val="28"/>
          <w:szCs w:val="28"/>
        </w:rPr>
        <w:t>2.6.1. Вносят предложения по плану работы рабочей группы, повестке дня заседаний и порядку обсуждения вопро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2.Участвуют в подготовке материалов рабочей группы, проектов ее решений,   в принятии решений   по    совершенствованию архивного де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униципальном образовании город Новотроицк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3. Задачи и функции рабочей групп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сновной задачей деятельности рабочей группы является разработка и организация исполнения предложений  по совершенствованию архивного дела </w:t>
      </w:r>
      <w:r>
        <w:rPr>
          <w:spacing w:val="-2"/>
          <w:sz w:val="28"/>
          <w:szCs w:val="28"/>
        </w:rPr>
        <w:t>в муниципальном образовании город Новотроиц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Рабочая группа в соответствии с возложенными на нее задачами осуществляет следующие фун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.1.Разработывает предложения  по совершенствованию архивного дела </w:t>
      </w:r>
      <w:r>
        <w:rPr>
          <w:spacing w:val="-2"/>
          <w:sz w:val="28"/>
          <w:szCs w:val="28"/>
        </w:rPr>
        <w:t>в муниципальном образовании город Новотроицк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.2.Организует и проводит процедуры по согласованию предложений  по совершенствованию архивного дела </w:t>
      </w:r>
      <w:r>
        <w:rPr>
          <w:spacing w:val="-2"/>
          <w:sz w:val="28"/>
          <w:szCs w:val="28"/>
        </w:rPr>
        <w:t>в муниципальном образовании город Новотроицк</w:t>
      </w:r>
      <w:r>
        <w:rPr>
          <w:sz w:val="28"/>
          <w:szCs w:val="28"/>
        </w:rPr>
        <w:t xml:space="preserve"> и представляет их на утверждение главе муниципального образования город Новотроиц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.3.Организует контроль и обеспечивает выполнение предложений  по совершенствованию архивного дела </w:t>
      </w:r>
      <w:r>
        <w:rPr>
          <w:spacing w:val="-2"/>
          <w:sz w:val="28"/>
          <w:szCs w:val="28"/>
        </w:rPr>
        <w:t>в муниципальном образовании город Новотроицк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4. Права рабочей групп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Рабочая группа имее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.Рассматривать на своих заседаниях вопросы, отнесенные к ее компетен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.2.Запрашивать в установленном порядке у органов местного самоуправления, подведомственных организаций и учреждений, общественных организаций и хозяйствующих субъектов документы, материалы, информацию, необходимые для выполнения основной задачи деятельности рабочей групп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.3. Приглашать на заседания рабочей группы представителей органов местного самоуправления, руководителей организаций, расположенных на территории района, экспертов и других специалистов для представления необходимых сведений и заключений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5. Организация деятельности рабочей групп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1. Состав рабочей группы в количестве пяти человек из числа муниципальных служащих и руководителей муниципальных учреждений утверждается постановлением администрации муниципального образования город Новотроиц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2. Рабочая группа осуществляет свою деятельность путем проведения засед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3. Заседания рабочей группы проводятся по мере необходимости. Дату, время, место проведения и повестку заседания рабочей группы определяет руководитель рабочей групп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4. Заседание рабочей группы является правомочным, если на нем присутствуют более половины ее член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5. Решения рабочей группы принимаются путем голосования простым большинством голосов от числа присутствующих членов рабочей группы. В случае равенства голосов голос председательствующего на заседании рабочей группы является решающи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6. При несогласии с принятым рабочей группой решением член рабочей группы вправе изложить в письменной форме свое особое мнение, которое подлежит обязательному приобщению к протоколу засед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7. Решения рабочей группы оформляются протоколом, который подписывается руководителем рабочей группы и секретарем рабочей групп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8. Организационно-техническое и информационное обеспечение деятельности рабочей группы осуществляет администрация муниципального образования город Новотроиц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Приложение №  2                                   к постановлению администрации                                                                   муниципального образования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от  01.11.2016  №  1865-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ей групп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560"/>
        <w:gridCol w:w="5716"/>
      </w:tblGrid>
      <w:tr>
        <w:trPr/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й группы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город Новотроицк – руководитель аппара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й группы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город Новотроицк по финансово-экономической полити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рабочей группы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организационно-контрольной работы и делопроизводства администрации муниципального образования город Новотроицк.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 рабочей группы 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яющий делами администрации муниципального образования город Новотроицк;</w:t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6" w:hRule="atLeast"/>
        </w:trPr>
        <w:tc>
          <w:tcPr>
            <w:tcW w:w="3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рабочей группы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казенного учреждения «Архив муниципального образования город Новотроицк» (по согласовани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91" w:gutter="0" w:header="567" w:top="62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Text">
    <w:name w:val="text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3:45:00Z</dcterms:created>
  <dc:creator>Жумин</dc:creator>
  <dc:description/>
  <cp:keywords/>
  <dc:language>en-US</dc:language>
  <cp:lastModifiedBy>Пользователь</cp:lastModifiedBy>
  <cp:lastPrinted>2016-11-18T11:31:00Z</cp:lastPrinted>
  <dcterms:modified xsi:type="dcterms:W3CDTF">2016-11-29T08:08:00Z</dcterms:modified>
  <cp:revision>81</cp:revision>
  <dc:subject/>
  <dc:title/>
</cp:coreProperties>
</file>