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</w:t>
        <w:tab/>
        <w:t xml:space="preserve">                                  г. Новотроицк</w:t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184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честь празднования «Казанско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омощника настоятеля прихода храма Святых Апостолов Петра и Павла города Новотроицка Логачева А.Н от 12.10.2016 № 42 о проведении 04.11.2016 крестного хода (шествия) с целью выражения единой народной веры и усердного моления к Господу и Матери Божией о даровании Церкви и людям города благодатной помощ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Зайцеву И.А., начальника юридического отдела администрации муниципального образования город Новотроицк уполномоченным представителем администрации муниципального образования город Новотроицк при проведении крестного хода 04.11.2016 с 10:00 до 13:00 часов по маршруту: Петропавловский собор, ул. Винокурова, ул. Зеленая, ул. Комарова, ул. Фрунзе, ул. Зинина, ул. Советская до Петропавловского соб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-250 (двести – двести пятьдесят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- руководителя аппара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–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10-26T15:17:00Z</cp:lastPrinted>
  <dcterms:modified xsi:type="dcterms:W3CDTF">2016-10-27T06:23:00Z</dcterms:modified>
  <cp:revision>331</cp:revision>
  <dc:subject/>
  <dc:title>            </dc:title>
</cp:coreProperties>
</file>