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sz w:val="10"/>
          <w:szCs w:val="10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10.2016</w:t>
        <w:tab/>
        <w:tab/>
        <w:tab/>
        <w:t xml:space="preserve">   г. Новотроицк</w:t>
        <w:tab/>
        <w:tab/>
        <w:tab/>
        <w:tab/>
        <w:t>№ 1833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муниципального образования город Новотроицк от 22.01.2014 № 96-п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(ред. от 25.03.2016)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</w:t>
      </w:r>
      <w:r>
        <w:rPr>
          <w:sz w:val="28"/>
          <w:szCs w:val="28"/>
        </w:rPr>
        <w:t>В целях приведения нормативных правовых актов в соответствие с  действующим законодательством, в соответствии с Федеральным законом от 25.12.2008  № 273-ФЗ «О противодействии коррупци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в  постановление администрации  муниципального образования город </w:t>
      </w:r>
      <w:r>
        <w:rPr>
          <w:color w:val="000000"/>
          <w:spacing w:val="-1"/>
          <w:sz w:val="28"/>
          <w:szCs w:val="28"/>
        </w:rPr>
        <w:t>Новотроицк от 22.01.2014 № 96-п «Об утверждении Положения о комиссии по соблюдению требований к служебному поведению муниципальных служащих и урегулированию конфликта интересов» (ред. от 25.03.2016) (далее -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1.1. </w:t>
      </w:r>
      <w:r>
        <w:rPr>
          <w:sz w:val="28"/>
          <w:szCs w:val="28"/>
        </w:rPr>
        <w:t>Пункт 6 приложения № 1 к постановлению изложить в следующей       редакции:</w:t>
      </w:r>
    </w:p>
    <w:p>
      <w:pPr>
        <w:pStyle w:val="Normal"/>
        <w:tabs>
          <w:tab w:val="clear" w:pos="708"/>
          <w:tab w:val="left" w:pos="-342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«6. Глава муниципального образования город Новотроицк принимает решение о включении в состав комиссии:</w:t>
      </w:r>
    </w:p>
    <w:p>
      <w:pPr>
        <w:pStyle w:val="Normal"/>
        <w:tabs>
          <w:tab w:val="clear" w:pos="708"/>
          <w:tab w:val="left" w:pos="-342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- </w:t>
      </w:r>
      <w:r>
        <w:rPr>
          <w:sz w:val="28"/>
          <w:szCs w:val="28"/>
        </w:rPr>
        <w:t>председателя Новотроицкой городской организации Оренбургской областной организации Общероссийского профсоюза работников госучреждений и общественного обслуживания Российской Федерации</w:t>
      </w:r>
      <w:r>
        <w:rPr>
          <w:color w:val="000000"/>
          <w:spacing w:val="-1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-774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>1.2. Приложение № 2 к постановлению изложить в новой редакции                   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     труда» и разместить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администрации муниципального образования город Новотроицк в сети «Интернет»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Контроль за исполнением настоящего постановления возложить на      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-                                                                            руководитель аппарата </w:t>
        <w:tab/>
        <w:tab/>
        <w:tab/>
        <w:tab/>
        <w:tab/>
        <w:tab/>
        <w:t xml:space="preserve">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              </w:t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10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33-п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03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65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урегулированию конфликта интерес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едседатель комиссии  - заместитель  главы  муниципального образова- ния город Новотроицк – руководитель аппарата; 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аместитель председателя  комиссии - заместитель главы муници-пального образования город Новотроицк по финансово-экономической          политике;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968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Секретарь комиссии  с правами  члена комиссии – главный специалист отдела муниципальной службы и кадровой работы администрации муниципального образования город Новотроицк;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9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муниципального образования  город Новотроиц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социальным вопросам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09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Начальник отдела муниципальной службы и кадровой работы администрации муниципального образования город Новотроицк;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82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  муниципального образова-ния город Новотроицк;</w:t>
            </w:r>
          </w:p>
        </w:tc>
      </w:tr>
      <w:tr>
        <w:trPr>
          <w:trHeight w:val="830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редседатель Новотроицкой городской организации Оренбургской областной организации Общероссийского профсоюза работников госучреждений и общественного обслуживания Российской Федерации (по согласованию).</w:t>
            </w:r>
          </w:p>
        </w:tc>
      </w:tr>
      <w:tr>
        <w:trPr>
          <w:trHeight w:val="80" w:hRule="atLeast"/>
        </w:trPr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10"/>
                <w:szCs w:val="10"/>
              </w:rPr>
              <w:t xml:space="preserve">                        </w:t>
            </w:r>
            <w:r>
              <w:rPr>
                <w:sz w:val="28"/>
                <w:szCs w:val="28"/>
              </w:rPr>
              <w:t>Независимые эксперты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 Новотроицкого  филиала  Международного  института  экономики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и  права  (по согласованию);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17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Директор ГАО СПО «Новотроицкий политехнический колледж» Оренбургс-кой области (по согласованию); 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 городского Совета депутатов   муниципального образования  город Новотроицк (по согласованию).  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ы  и  кадровой 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Л.В. Турутина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4:15:00Z</dcterms:created>
  <dc:creator>Ежова</dc:creator>
  <dc:description/>
  <dc:language>en-US</dc:language>
  <cp:lastModifiedBy>пользователь</cp:lastModifiedBy>
  <cp:lastPrinted>2016-10-27T13:27:00Z</cp:lastPrinted>
  <dcterms:modified xsi:type="dcterms:W3CDTF">2016-11-02T04:15:00Z</dcterms:modified>
  <cp:revision>2</cp:revision>
  <dc:subject/>
  <dc:title/>
</cp:coreProperties>
</file>