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4.10.2016 </w:t>
      </w:r>
      <w:r>
        <w:rPr>
          <w:sz w:val="28"/>
          <w:szCs w:val="28"/>
        </w:rPr>
        <w:t xml:space="preserve">                                    г. Новотроицк                                     № </w:t>
      </w:r>
      <w:r>
        <w:rPr>
          <w:sz w:val="28"/>
          <w:szCs w:val="28"/>
          <w:u w:val="single"/>
        </w:rPr>
        <w:t>1832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right="-96" w:hanging="0"/>
        <w:jc w:val="center"/>
        <w:rPr>
          <w:szCs w:val="27"/>
        </w:rPr>
      </w:pPr>
      <w:r>
        <w:rPr>
          <w:bCs/>
          <w:sz w:val="28"/>
          <w:szCs w:val="28"/>
        </w:rPr>
        <w:t>Об утверждении стоимости работ по капитальному ремонту, размера 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 год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постановлением Правительства Оренбургской области от 31.08.2016 № 617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»</w:t>
      </w:r>
      <w:r>
        <w:rPr>
          <w:sz w:val="28"/>
          <w:szCs w:val="28"/>
        </w:rPr>
        <w:t xml:space="preserve">, постановлением администрации муниципального образования город Новотроицк от 15.07.2016 № 1209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7 год на территории муниципального образования город Новотроицк»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-9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работ по капитальному ремонту общего имущества многоквартирных домов и размер взноса на капитальный ремонт</w:t>
      </w:r>
      <w:r>
        <w:rPr>
          <w:bCs/>
          <w:sz w:val="28"/>
          <w:szCs w:val="28"/>
        </w:rPr>
        <w:t xml:space="preserve"> </w:t>
      </w:r>
      <w:r>
        <w:rPr>
          <w:szCs w:val="27"/>
        </w:rPr>
        <w:t xml:space="preserve"> </w:t>
      </w:r>
      <w:r>
        <w:rPr>
          <w:sz w:val="28"/>
          <w:szCs w:val="28"/>
        </w:rPr>
        <w:t>согласно прилож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ого принято настоящее постановление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данного постановления возложить на первого заместителя главы муниципального образования город Новотроицк                  Липатова А.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ород Новотроицк –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 xml:space="preserve">                          И.А. Филиппов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4.10.2016</w:t>
      </w:r>
      <w:r>
        <w:rPr>
          <w:sz w:val="28"/>
        </w:rPr>
        <w:t xml:space="preserve">  № </w:t>
      </w:r>
      <w:r>
        <w:rPr>
          <w:sz w:val="28"/>
          <w:u w:val="single"/>
        </w:rPr>
        <w:t>1832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54"/>
        <w:gridCol w:w="3983"/>
        <w:gridCol w:w="2268"/>
        <w:gridCol w:w="1560"/>
        <w:gridCol w:w="1418"/>
        <w:gridCol w:w="1418"/>
        <w:gridCol w:w="1856"/>
      </w:tblGrid>
      <w:tr>
        <w:trPr>
          <w:trHeight w:val="9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зноса с 0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монтный срок,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рабо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  пос. Новорудный,           ул. Клубная, д. 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водоотвед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6 4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ос. Новорудный, ул. Советская, д. 1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3 5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4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 9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8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9 0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9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 1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с. Хабарное, мкр. 2-й, д. 2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  пер. 8 Марта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горячее водоснабжение, холодное вод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13 9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пер. Студенческий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94 1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              пер. Студенческий, д. 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8 7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р. Металлургов, д. 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 3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пр. Металлургов, д. 2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1 3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агарина, д. 1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3 2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агарина, д. 1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9 8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убина, д. 1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74 5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Губина, д. 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 0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Железнодорожная, д. 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ундамен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5 8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арии Корецкой, д. 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7 0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ира, д. 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теплоснабжение, горячее водоснабжение, холодное вод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двального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теплоснабжение, горячее водоснабжение, холодное вод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2 1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ичурина, д. 18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 0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Мичурина, д. 19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4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Орская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4 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Орская, д. 2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4 0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иткина, д. 5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9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иткина, д. 9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ой инженерной системы: теплоснабжение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4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оветская, д. 104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оветская, д. 1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5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Советская, д. 9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0 4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метбаева, д. 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фаса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1 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6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02 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24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7 7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2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электр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ифтового оборуд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щедомовых приборов учета: электроснабж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, работы по обязательному подтверждению соответствия в форме принятия декларации о соответствии законченных капитальным ремонтом лиф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6 0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 ул. Уральская, д. 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5 2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троицк, ул. Уральская, д. 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ой инженерной системы: водоотведение, газоснабж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24 3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05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.12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>
          <w:sz w:val="28"/>
          <w:szCs w:val="28"/>
        </w:rPr>
        <w:t>Начальник отдела коммунального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>
          <w:sz w:val="28"/>
          <w:szCs w:val="28"/>
        </w:rPr>
        <w:t>хозяйства, транспорта и связи</w:t>
        <w:tab/>
        <w:tab/>
        <w:t xml:space="preserve">                                                          ____________ А.И. Сластенин</w:t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41:00Z</dcterms:created>
  <dc:creator>Пользователь</dc:creator>
  <dc:description/>
  <cp:keywords/>
  <dc:language>en-US</dc:language>
  <cp:lastModifiedBy>Пользователь</cp:lastModifiedBy>
  <cp:lastPrinted>2016-10-25T10:54:00Z</cp:lastPrinted>
  <dcterms:modified xsi:type="dcterms:W3CDTF">2016-10-25T09:56:00Z</dcterms:modified>
  <cp:revision>13</cp:revision>
  <dc:subject/>
  <dc:title>            </dc:title>
</cp:coreProperties>
</file>