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.10.2016 </w:t>
      </w:r>
      <w:r>
        <w:rPr>
          <w:sz w:val="28"/>
          <w:szCs w:val="28"/>
        </w:rPr>
        <w:tab/>
        <w:tab/>
        <w:t xml:space="preserve">                        г. Новотроицк</w:t>
        <w:tab/>
        <w:tab/>
        <w:t xml:space="preserve">  </w:t>
        <w:tab/>
        <w:t xml:space="preserve">             </w:t>
      </w:r>
      <w:r>
        <w:rPr>
          <w:sz w:val="28"/>
          <w:szCs w:val="28"/>
          <w:u w:val="single"/>
        </w:rPr>
        <w:t>№ 180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муниципального образования город Новотроицк от 24.04.2009 № 73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работы с уведомлениями о проведении публичных мероприятий на территории муниципального образования город Новотроицк, поступающими в администрацию муниципального образования город Новотроицк, в соответствии со статьями 6-9 Закона Оренбургской области от 26.12.2008 № 2689/57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порядке подачи уведомления о проведении публичного мероприятия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муниципального образования город Новотроицк от 24.04.2009 № 736-п «О создании комиссии по работе с уведомлениями о проведении публичных мероприятий на территории муниципального образования город Новотроицк» (в редакции постановлений администрации муниципального образования город Новотроицк от 24.04.2009         № 736-п, от 29.06.2012 № 1241-п, от 03.06.2014 № 923-п; от 26.01.2016              № 110-п; далее - постановление) следующее изме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2 «Состав комиссии по работе с уведомлениями о проведении публичных мероприятий на территории муниципального образования город Новотроицк» к постановлению изложить в новой редакции согласно приложению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3. Контроль за исполнением настоящего постановления оставляю за руководителе аппарат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– руководитель аппарата</w:t>
        <w:tab/>
        <w:tab/>
        <w:tab/>
        <w:t xml:space="preserve">      И.А. Филипп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0.2016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180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24.04.2009 № 73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уведомлениями о проведении публи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липпов Иван Александрович        -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бразования город Новотроицк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овотроицк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йцева Ирина Алексеевна                - 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бразования город Новотроиц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ев Владимир Борисович            - начальник управления архитектуры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апитального строительства админи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збородов Николай Викторович     - начальник отдела гражданской защи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кова Екатерина </w:t>
      </w:r>
    </w:p>
    <w:p>
      <w:pPr>
        <w:pStyle w:val="Normal"/>
        <w:rPr/>
      </w:pPr>
      <w:r>
        <w:rPr>
          <w:sz w:val="28"/>
          <w:szCs w:val="28"/>
        </w:rPr>
        <w:t xml:space="preserve">Константиновна                                 - секретарь-референт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азенного учреждения «Администра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ивно-хозяйственный центр» (по сог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И.А. Филипп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54:00Z</dcterms:created>
  <dc:creator>Пользователь</dc:creator>
  <dc:description/>
  <cp:keywords/>
  <dc:language>en-US</dc:language>
  <cp:lastModifiedBy>Пользователь</cp:lastModifiedBy>
  <cp:lastPrinted>2016-10-20T13:48:00Z</cp:lastPrinted>
  <dcterms:modified xsi:type="dcterms:W3CDTF">2016-10-21T05:43:00Z</dcterms:modified>
  <cp:revision>35</cp:revision>
  <dc:subject/>
  <dc:title>            </dc:title>
</cp:coreProperties>
</file>