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tabs>
          <w:tab w:val="clear" w:pos="708"/>
          <w:tab w:val="left" w:pos="48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678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19.10.2016</w:t>
      </w:r>
      <w:r>
        <w:rPr>
          <w:sz w:val="28"/>
          <w:szCs w:val="28"/>
        </w:rPr>
        <w:t xml:space="preserve">                                 г. Новотроицк</w:t>
      </w:r>
      <w:r>
        <w:rPr>
          <w:sz w:val="27"/>
          <w:szCs w:val="27"/>
        </w:rPr>
        <w:t xml:space="preserve">                                            № </w:t>
      </w:r>
      <w:r>
        <w:rPr>
          <w:sz w:val="27"/>
          <w:szCs w:val="27"/>
          <w:u w:val="single"/>
        </w:rPr>
        <w:t>1805-п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3.07.2012 № 1266-п</w:t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о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03.07.2012 № 1266 - п «О создании наблюдательного совета по социальной адаптации лиц, освобожденных из мест лишения свободы» (далее – постановление) следующие измене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 Дополнить наименование постановления и далее текст постановления словами: «и лиц, осужденных без изоляции от общества».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В пункте 4.7 слова «в отделе по труду» заменить словами «в отделе по социальной работе и трудовым отношениям»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Изложить приложение 2 к постановлению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 в  городской 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после его  официального опубликования в городской газете «Гвардеец труда».</w:t>
      </w:r>
    </w:p>
    <w:p>
      <w:pPr>
        <w:pStyle w:val="TextBodyIndent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Заместитель главы муниципального образования  </w:t>
        <w:tab/>
        <w:tab/>
        <w:tab/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ород Новотроицк - руководитель аппарата                               И.А. Филиппов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19.10.2016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805-п</w:t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блюдательного совета по социальной адаптации лиц, освобожденных из мест лишения свободы,  и лиц, осужденных без изоляции от общества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  <w:gridCol w:w="142"/>
      </w:tblGrid>
      <w:tr>
        <w:trPr>
          <w:trHeight w:val="972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ого совета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 город   Новотроицк – руководитель аппарата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ого совета   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 город   Новотроицк по социальным вопросам;</w:t>
            </w:r>
          </w:p>
        </w:tc>
      </w:tr>
      <w:tr>
        <w:trPr>
          <w:trHeight w:val="143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ого совета   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отдела по социальной работе и трудовым отношениям администрации муниципального образования город  Новотроицк;</w:t>
            </w:r>
          </w:p>
        </w:tc>
      </w:tr>
      <w:tr>
        <w:trPr>
          <w:trHeight w:val="42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ого совета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pacing w:val="-7"/>
                <w:sz w:val="28"/>
                <w:szCs w:val="28"/>
              </w:rPr>
              <w:t>координационного</w:t>
            </w:r>
            <w:r>
              <w:rPr>
                <w:color w:val="000000"/>
                <w:sz w:val="28"/>
                <w:szCs w:val="28"/>
              </w:rPr>
              <w:tab/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совета         организаций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рофсоюзо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униципального образования город       Новотроицк   (по </w:t>
            </w:r>
            <w:r>
              <w:rPr>
                <w:color w:val="000000"/>
                <w:spacing w:val="-6"/>
                <w:sz w:val="28"/>
                <w:szCs w:val="28"/>
              </w:rPr>
              <w:t>согласованию)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комитета по делам   молодежи администрации 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государственного автономного учреждения социального обслуживания «Комплексный центр социального обслуживания населения в г. Новотроицке»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начальник филиала по городу Новотроицку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  казенного   учреждения   уголовно-исполнительная инспекция     Управления     Федеральной     службы     исполнения наказаний России по Оренбургской области (по согласованию);</w:t>
            </w:r>
          </w:p>
        </w:tc>
      </w:tr>
      <w:tr>
        <w:trPr>
          <w:trHeight w:val="69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начальник  отдела участковых уполномоченных полиции и по делам несовершеннолетних отдела полиции № 3 межмуниципального управления министерства внутренних дел России «Орское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начальник     отдела     по     работе     с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совершеннолетними,   ответственный   секретарь   комиссии   по делам несовершеннолетних и защите их прав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директор   государственного    бюджетного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«Центр занятости населения города Новотроицка»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       С.Е. Энглас</w:t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04:00Z</dcterms:created>
  <dc:creator>1</dc:creator>
  <dc:description/>
  <cp:keywords/>
  <dc:language>en-US</dc:language>
  <cp:lastModifiedBy>Пользователь</cp:lastModifiedBy>
  <cp:lastPrinted>2016-10-20T16:04:00Z</cp:lastPrinted>
  <dcterms:modified xsi:type="dcterms:W3CDTF">2016-10-21T05:13:00Z</dcterms:modified>
  <cp:revision>3</cp:revision>
  <dc:subject/>
  <dc:title/>
</cp:coreProperties>
</file>