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7.10.2016                                     г. Новотроицк                                       № 1784-п</w:t>
      </w:r>
    </w:p>
    <w:p>
      <w:pPr>
        <w:pStyle w:val="TextBody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sz w:val="28"/>
        </w:rPr>
        <w:t>О прекращении  перевозок пассажиров по садовым</w:t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  <w:t>маршрутам автомобильным транспортом в 2016 году</w:t>
      </w:r>
    </w:p>
    <w:p>
      <w:pPr>
        <w:pStyle w:val="TextBody"/>
        <w:ind w:left="-18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708"/>
        <w:rPr>
          <w:szCs w:val="28"/>
        </w:rPr>
      </w:pPr>
      <w:r>
        <w:rPr>
          <w:szCs w:val="28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, руководствуясь статьями  28, 38 Устава муниципального образования город Новотроицк Оренбургской области: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1. Рекомендовать перевозчикам, осуществляющим перевозки пассажиров по муниципальным садовым маршрутам, прекратить с 20 октября 2016 года движение автотранспорта (автобусов) по садовым маршрутам: 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- 1 автобус;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- 2 автобуса;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А - 1 автобус;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- 1 автобус;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- 1 автобус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первого заместителя     главы   муниципального    образования     город    Новотроицк  Липатова А.В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4. Постановление вступает в силу со дня подписания и подлежит официальному опубликованию в городской газете «Гвардеец труда»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образования   город   Новотроицк -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  <w:tab/>
        <w:tab/>
        <w:tab/>
        <w:tab/>
        <w:t xml:space="preserve">         </w:t>
        <w:tab/>
        <w:t xml:space="preserve">                          И.А. Филиппов</w:t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37:00Z</dcterms:created>
  <dc:creator>Пользователь</dc:creator>
  <dc:description/>
  <cp:keywords/>
  <dc:language>en-US</dc:language>
  <cp:lastModifiedBy>Пользователь</cp:lastModifiedBy>
  <cp:lastPrinted>2016-10-17T08:05:00Z</cp:lastPrinted>
  <dcterms:modified xsi:type="dcterms:W3CDTF">2016-10-17T09:17:00Z</dcterms:modified>
  <cp:revision>8</cp:revision>
  <dc:subject/>
  <dc:title>            </dc:title>
</cp:coreProperties>
</file>