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10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77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5.10.2014 № 1772-п «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приобщения населения муниципального образования город Новотроицк Оренбургской области к участию в мероприятиях, способствующих обеспечению правопорядк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1. В постановление администрации муниципального образования город Новотроицк от 15.10.2014 № 1772-п «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» (далее по тексту – постановление) внести следующие изменения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Пункт 5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Выплаты производятся согласно постановлению администрации муниципального образования город Новотроицк о поощрении (далее – постановление о поощрении) за счет и в пределах средств местного бюджета, распорядителем которых является администрация муниципального образования город Новотроицк Оренбургской области, предусмотренных муниципальной подпрограммой «Обеспечение правопорядка на территории муниципального образования город Новотроицк Оренбургской области на 2015 – 2020 годы», муниципальной программы «Обеспечение общественного порядка и противодействие преступности в муниципальном образовании город Новотроицк Оренбургской области на 2015 – 2020 годы», утвержденной постановлением администрации муниципального образования город Новотроицк от 09.09.2014 № 1553-п.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Пункт 7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Ходатайство о поощрении должно содержать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краткую информацию о лице, представляемом на поощрение (фамилия, имя, отчество, дата рождения)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 краткое описание деятельности, послужившей основанием для поощр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азмер денежной суммы, которой предлагается поощрить лицо, представленное на поощрение,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еоднократное участие в пресечении, предупреждении административных правонарушений, а равно неоднократное предоставление достоверной информации о подготавливаемых или совершаемых административных правонарушениях – до 1151,0 рубля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днократное участие в пресечении, предупреждении преступления небольшой и средней тяжести, а равно однократное предоставление достоверной информации о подготавливаемом или совершаемом преступлении небольшой и средней тяжести – до 1151,0 рубля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днократное участие в пресечении, предупреждении тяжкого и особо тяжкого преступления, а равно однократное предоставление достоверной информации о подготавливаемом или совершаемом тяжком и особо тяжком преступлении – до 2874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неоднократное участие в пресечении, предупреждении преступлений небольшой и средней тяжести, а равно неоднократное предоставление достоверной информации о подготавливаемых или совершаемых преступлениях небольшой и средней тяжести – до 2875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неоднократное участие в пресечении, предупреждении тяжких и особо тяжких преступлений, а равно неоднократное предоставление достоверной информации о подготавливаемых или совершаемых тяжких и особо тяжких преступлениях – до 5748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неоднократное участие в задержании (равно предоставление достоверной информации о местонахождении) лиц, совершивших административные правонарушения – до 2875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однократное участие в задержании (равно предоставление достоверной информации о местонахождении) лица, совершившего преступление небольшой или средней тяжести – до 2875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) неоднократное участие в задержании (равно предоставление достоверной информации о местонахождении) лиц, совершивших преступление небольшой или средней тяжести – до 5748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) однократное участие в задержании (равно предоставление достоверной информации о местонахождении) лица, совершившего тяжкое или особо тяжкое преступление – до 5748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неоднократное участие в задержании (равно предоставление достоверной информации о местонахождении) лица, совершившего тяжкое или особо тяжкое преступление – до 11495 рублей с учетом налога на доходы физических лиц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) командование общественным формированием правоохранительной направленности, в том числе добровольной народной дружиной, казачьим обществом, принимающими активное участие в мероприятиях, способствующих обеспечению правопорядка на территории муниципального образования город Новотроицк, - до 11495 рублей с учетом налога на доходы физических лиц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ходатайству прилагается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sz w:val="28"/>
          <w:szCs w:val="28"/>
        </w:rPr>
        <w:t>заявление о перечислении денежных средств с указанием реквизитов лицевого счета получателя, открытого в кредитной организаци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 копия паспорта гражданина РФ (стр.2 – 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я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опия идентификационного номера налогоплательщика (ИНН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поощряемого лиц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Times New Roman"/>
          <w:sz w:val="28"/>
          <w:szCs w:val="28"/>
        </w:rPr>
        <w:t>Пункт 10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На основании постановления о поощрении администрацией муниципального образования город Новотроицк осуществляются банковские переводы денежных средств на лицевой счет, указанный в заявлении получателя поощрения. Перечисление денежных средств отделом бухгалтерского учета и отчётности администрации муниципального образования город Новотроицк осуществляется в течение десяти рабочих дней, после предоставления пакета документов, согласно п. 7 приложения к постановлению».</w:t>
      </w:r>
    </w:p>
    <w:p>
      <w:pPr>
        <w:pStyle w:val="Normal"/>
        <w:tabs>
          <w:tab w:val="clear" w:pos="708"/>
          <w:tab w:val="left" w:pos="993" w:leader="none"/>
        </w:tabs>
        <w:ind w:right="-1" w:firstLine="708"/>
        <w:jc w:val="both"/>
        <w:rPr/>
      </w:pPr>
      <w:r>
        <w:rPr>
          <w:rFonts w:eastAsia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novotroitsk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org</w:t>
        </w:r>
      </w:hyperlink>
      <w:r>
        <w:rPr>
          <w:rFonts w:eastAsia="Times New Roman"/>
          <w:sz w:val="28"/>
          <w:szCs w:val="28"/>
          <w:u w:val="single"/>
        </w:rPr>
        <w:t>.</w:t>
      </w:r>
      <w:r>
        <w:rPr>
          <w:rFonts w:eastAsia="Times New Roman"/>
          <w:sz w:val="28"/>
          <w:szCs w:val="28"/>
          <w:u w:val="single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 в сети «Интернет».</w:t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01.04.2016 года.</w:t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 xml:space="preserve">                                                          Ю.Г. Араскин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25:00Z</dcterms:created>
  <dc:creator>Машбюро</dc:creator>
  <dc:description/>
  <cp:keywords/>
  <dc:language>en-US</dc:language>
  <cp:lastModifiedBy>Пользователь</cp:lastModifiedBy>
  <cp:lastPrinted>2016-06-28T10:15:00Z</cp:lastPrinted>
  <dcterms:modified xsi:type="dcterms:W3CDTF">2016-10-17T05:03:00Z</dcterms:modified>
  <cp:revision>28</cp:revision>
  <dc:subject/>
  <dc:title/>
</cp:coreProperties>
</file>