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2.10.2016</w:t>
      </w:r>
      <w:r>
        <w:rPr>
          <w:sz w:val="27"/>
          <w:szCs w:val="27"/>
        </w:rPr>
        <w:t xml:space="preserve">                                  </w:t>
      </w:r>
      <w:r>
        <w:rPr>
          <w:sz w:val="28"/>
          <w:szCs w:val="28"/>
        </w:rPr>
        <w:t>г. Новотроицк</w:t>
      </w:r>
      <w:r>
        <w:rPr>
          <w:sz w:val="27"/>
          <w:szCs w:val="27"/>
        </w:rPr>
        <w:t xml:space="preserve">                                         №   </w:t>
      </w:r>
      <w:r>
        <w:rPr>
          <w:sz w:val="27"/>
          <w:szCs w:val="27"/>
          <w:u w:val="single"/>
        </w:rPr>
        <w:t>1775-п</w:t>
      </w:r>
    </w:p>
    <w:p>
      <w:pPr>
        <w:pStyle w:val="TextBody"/>
        <w:tabs>
          <w:tab w:val="clear" w:pos="708"/>
          <w:tab w:val="left" w:pos="4536" w:leader="none"/>
        </w:tabs>
        <w:ind w:firstLine="708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/>
      </w:pPr>
      <w:r>
        <w:rPr>
          <w:sz w:val="26"/>
          <w:szCs w:val="26"/>
        </w:rPr>
        <w:t>О праздновании Дня матери в 2016 год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празднования Дня матери, в соответствии с Указом Президента Российской Федерации от 30.01.1998 № 120 «О Дне матери», статьями 28, 38 Устава муниципального образования город Новотроицк Оренбургской области, в целях повышения социального статуса женщин-матере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разднование Дня матери с 01 по 30 ноября 2016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правлению образования (Недорезова О.П.), комитету по культуре (Штарк В.А.), комитету по делам молодежи (Комароцкий Ю.И.), комитету по физической культуре, спорту и туризму (Шапилов С.Н.) администрации муниципального образования город Новотроицк подготовить и провести с 01 по 30 ноября 2016 года мероприятия, приуроченные к празднованию Дня матер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овести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городской конкурс женщин-матерей с тематическим названием  «Сердце Матери – сердце Отчизны!» с подведением итогов на базе муниципального автономного учреждения культуры «Дворец культуры металлургов г. Новотроицка» 25 ноября 2015 года в 16:00 ча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1. Положение о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городском конкурсе женщин-матерей «Сердце матери – сердце Отчизны!»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2. Состав организационного комитета по организации и проведению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городского конкурса женщин-матерей «Сердце матери – сердце Отчизны!»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Отделу по связям с общественностью администрации муниципального образования город Новотроицк (Вискова Г.Ю.) обеспечить опубликование данного постановления в городской газете «Гвардеец туда» и размещение на официальном сайте администрации муниципального образования город Новотроицк  </w:t>
      </w:r>
      <w:r>
        <w:rPr>
          <w:sz w:val="26"/>
          <w:szCs w:val="26"/>
          <w:u w:val="single"/>
        </w:rPr>
        <w:t>www.novotroitsk.org.ru</w:t>
      </w:r>
      <w:r>
        <w:rPr>
          <w:sz w:val="26"/>
          <w:szCs w:val="26"/>
        </w:rPr>
        <w:t xml:space="preserve"> в сети «Интернет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Ю.Г. Араскин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 xml:space="preserve">12.10.2016  </w:t>
      </w:r>
      <w:r>
        <w:rPr>
          <w:sz w:val="27"/>
          <w:szCs w:val="27"/>
        </w:rPr>
        <w:t xml:space="preserve">№  </w:t>
      </w:r>
      <w:r>
        <w:rPr>
          <w:sz w:val="27"/>
          <w:szCs w:val="27"/>
          <w:u w:val="single"/>
        </w:rPr>
        <w:t>1775-п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Е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sz w:val="27"/>
          <w:szCs w:val="27"/>
        </w:rPr>
        <w:t xml:space="preserve">о  </w:t>
      </w:r>
      <w:r>
        <w:rPr>
          <w:b/>
          <w:sz w:val="27"/>
          <w:szCs w:val="27"/>
          <w:lang w:val="en-US"/>
        </w:rPr>
        <w:t>X</w:t>
      </w:r>
      <w:r>
        <w:rPr>
          <w:b/>
          <w:sz w:val="27"/>
          <w:szCs w:val="27"/>
        </w:rPr>
        <w:t xml:space="preserve"> городском конкурсе женщин – матерей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рдце матери – сердце Отчизны!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1. Настоящее Положение определяет порядок организации и проведения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городского конкурса женщин-матерей «Сердце матери – сердце Отчизны!» (далее по тексту – конкурс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1.2. Цель проведения конкурса: привлечение внимания общественности к проблемам материнства, повышение социального статуса матерей, чествование женщин-матерей, ярко проявивших себя в воспитании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1.3. Задачи конкурс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1) формирование позитивного для женщин-матерей информационного пространств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стимулирование социальной активности женщин-матерей;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) изучение и пропаганда факторов, способствующих повышению рождаемости детей в семья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4) распространение положительного опыта и передача традиционных устоев в воспитании детей, укрепление солидарности поколений.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Основными критериями отбора участниц конкурса являются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результаты воспитания детей, развития их способностей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успехи детей в учебе, спорте, искусстве, науке и т.д.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) организация семейного досуга, семейные традиции, трудовые традици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участие в общественной жизни город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5) трудовая деятельность и достижения в профессиональной деятельности кандидат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наличие государственных и областных наград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7) участие в Великой Отечественной войне, наличие статуса труженица тыла, мать военнослужащего, особо проявившего себя при выполнении воинского долга  или мать погибшего защитника Отечества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минации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>Для участия в конкурсе утверждены следующие номин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Мама – мастер своего дела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2) «Мама – творческая личность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>3) «Как хорошо под маминым крылом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>4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Моя мама – деловая женщ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5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Свет материнских глаз»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2.1. В номинации «Мама – мастер своего дела»  могут участвовать женщины-матери – представительницы различных профессий и сфер деятельности (в том числе науки, культуры, искусства), получившие широкое общественное признание в рассматриваемый период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2.2. В номинации «Мама – творческая личность» могут участвовать как домохозяйки, так и  женщины-матери – представительницы различных профессий, успешно совмещающие профессиональную деятельность с постоянным участием в работе творческих кружков, любительских объединений, общественных организаций и движений, достигшие определенных результатов и общественного признания в освоении  дополнительных занятий и хобб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2.3. В номинации «Как хорошо под маминым крылом» участвуют многодетные  женщины-матери, награжденные высшими наградами России,  и матери, достигшие определенных успехов в воспитании детей и развитии их способносте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2.4. В номинации «Моя мама – деловая женщина» могут участвовать женщины-матери – руководители как крупных предприятий, так и организаций, предприятий и учреждений малых форм собственности, вносящие личный вклад в решение вопросов, входящих в их компетенцию и осуществляющие, на протяжении ряда лет (не менее трех лет), в отношении конкретных учреждений, группы лиц, категорий населения, благотворительную деятельность.</w:t>
      </w:r>
    </w:p>
    <w:p>
      <w:pPr>
        <w:pStyle w:val="Normal"/>
        <w:tabs>
          <w:tab w:val="clear" w:pos="708"/>
          <w:tab w:val="left" w:pos="709" w:leader="none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2.5. Номинация  «Свет материнских глаз» представляет участниц Великой Отечественной войны, тружениц тыла, матерей военнослужащих, особо проявивших себя при выполнении воинского долга, матерей погибших защитников Отечества, матерей, чьи дети прославили Оренбургский край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я  и сроки проведения конкурса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1. В конкурсе предусматривается участие женщин-матерей, чьи кандидатуры прошли предварительный конкурсный отбор в своих организациях, предприятиях, учреждениях и чьи личные анкеты-заявки установленной формы, а также необходимые документы представлены организационному комитету конкурс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 xml:space="preserve">3.2. Для рассмотрения вопроса о награждении номинантов секретарю организационного комитета по организации и проведению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городского конкурса женщин-матерей «Сердце матери – сердце Отчизны!» пред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1) ходатайство о награждении от организации, предприятия, учреждения, представляющего кандидатуру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краткие биографические данные представляемой к награждению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характеристика-обоснование организации, предприятия, учреждения, представляющего кандидатуру к награждению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анкета-заявка участницы конкурса согласно приложению к настоящему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ложению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К анкете-заявке необходимо приложить дополнительные материалы,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есторонне характеризующие личные качества и заслуги  участниц конкурса по критериям, предусмотренным пунктом 1.4 настоящего Положения (копии грамот, благодарностей, поощрительных документов и других наград официальных инстанций, публикации в СМИ, теле- и видео-материалы, если таковые имеются и др.)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 Организационный комитет по организации и проведению городск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>конкурса женщин-матерей «Сердце матери – сердце Отчизны!» (далее – Комитет) имеет право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4.1. Самостоятельно определять регламент работы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4.2. Приглашать на заседание кандидатов на награждение и представителей организаций, предприятий, предоставивших ходатайство о награждени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4.3. Проводить выездные заседания в трудовых коллективах организаций, предприятий всех форм собственности, предоставивших ходатайство о награждении по месту работы или учебы дете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4.4. При рассмотрении ходатайства запрашивать от организаций, которые являются инициаторами выдвижения кандидатов на участие в конкурсе, дополнительные сведения о кандидате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5. Состав Комитета в количестве 12 человек утверждается постановлением администрации муниципального образования город Новотроицк, состоит из председателя, секретаря и членов организационного комитета из числа муниципальных служащих администрации муниципального образования город Новотроицк, представителей общественных организаций, расположенных на территории  муниципального образования город Новотроицк (по согласованию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7"/>
          <w:szCs w:val="27"/>
        </w:rPr>
        <w:t>3.6. Решение о финалистах (критерии указаны в п.1.4.), не более одной кандидатуры в каждой номинации, которое оформляется протоколом, принимает Комит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3.7. Финал и чествование лауреатов конкурса проводится администрацией муниципального образования город Новотроицк и Комитетом 25 ноября 2016 года в 16:00 часов в большом зале муниципального автономного учреждения культуры «Дворец культуры металлургов г. Новотроицка»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8. Лауреаты конкурса получают ценные подарки.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 xml:space="preserve">Начальник отдела по социальной работе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 xml:space="preserve">и трудовым отношениям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к Положению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7"/>
          <w:szCs w:val="27"/>
        </w:rPr>
        <w:t xml:space="preserve">о 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городском конкурсе женщин – матерей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«Сердце матери – сердце Отчизны!»</w:t>
      </w:r>
    </w:p>
    <w:p>
      <w:pPr>
        <w:pStyle w:val="Normal"/>
        <w:ind w:left="708" w:hanging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center"/>
        <w:rPr>
          <w:sz w:val="27"/>
          <w:szCs w:val="27"/>
        </w:rPr>
      </w:pPr>
      <w:r>
        <w:rPr>
          <w:sz w:val="27"/>
          <w:szCs w:val="27"/>
        </w:rPr>
        <w:t>АНКЕТА – ЗАЯВКА</w:t>
      </w:r>
    </w:p>
    <w:p>
      <w:pPr>
        <w:pStyle w:val="Normal"/>
        <w:ind w:left="708" w:hanging="708"/>
        <w:jc w:val="center"/>
        <w:rPr/>
      </w:pPr>
      <w:r>
        <w:rPr>
          <w:sz w:val="27"/>
          <w:szCs w:val="27"/>
        </w:rPr>
        <w:t xml:space="preserve">участницы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городского конкурса женщин – матерей</w:t>
      </w:r>
    </w:p>
    <w:p>
      <w:pPr>
        <w:pStyle w:val="Normal"/>
        <w:ind w:left="708" w:hanging="708"/>
        <w:jc w:val="center"/>
        <w:rPr>
          <w:sz w:val="27"/>
          <w:szCs w:val="27"/>
        </w:rPr>
      </w:pPr>
      <w:r>
        <w:rPr>
          <w:sz w:val="27"/>
          <w:szCs w:val="27"/>
        </w:rPr>
        <w:t>«Сердце Матери – сердце Отчизны!»</w:t>
      </w:r>
    </w:p>
    <w:p>
      <w:pPr>
        <w:pStyle w:val="Normal"/>
        <w:ind w:left="708" w:hanging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1. Номинация______________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2. Ф.И.О. (полностью) ________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3. Число, месяц, год рождения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4. Место работы____________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Образовательный уровень и профессиональная подготовка,  изменения </w:t>
      </w:r>
    </w:p>
    <w:p>
      <w:pPr>
        <w:pStyle w:val="Normal"/>
        <w:ind w:left="708" w:hanging="708"/>
        <w:rPr>
          <w:sz w:val="27"/>
          <w:szCs w:val="27"/>
        </w:rPr>
      </w:pPr>
      <w:r>
        <w:rPr>
          <w:sz w:val="27"/>
          <w:szCs w:val="27"/>
        </w:rPr>
        <w:t xml:space="preserve">в этой сфере за последние пять лет, перспективы  развития______________  </w:t>
      </w:r>
    </w:p>
    <w:p>
      <w:pPr>
        <w:pStyle w:val="Normal"/>
        <w:ind w:left="708" w:hanging="708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6. Стаж трудовой (научной) деятельности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7. Состав семьи  __________________________________________________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8. Контактные телефоны __________________________________________</w:t>
      </w:r>
    </w:p>
    <w:p>
      <w:pPr>
        <w:pStyle w:val="Normal"/>
        <w:ind w:left="4248" w:firstLine="708"/>
        <w:jc w:val="both"/>
        <w:rPr>
          <w:sz w:val="27"/>
          <w:szCs w:val="27"/>
        </w:rPr>
      </w:pPr>
      <w:r>
        <w:rPr>
          <w:sz w:val="27"/>
          <w:szCs w:val="27"/>
        </w:rPr>
        <w:t>(домашний, рабочий)</w:t>
      </w:r>
    </w:p>
    <w:p>
      <w:pPr>
        <w:pStyle w:val="Normal"/>
        <w:ind w:left="4248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"/>
        <w:jc w:val="both"/>
        <w:rPr/>
      </w:pPr>
      <w:r>
        <w:rPr>
          <w:sz w:val="27"/>
          <w:szCs w:val="27"/>
        </w:rPr>
        <w:t>9. Материалы, характеризующие личные качества и заслуги женщины-матери (при наличии приложить копии грамот, благодарностей, поощрительных документов и других наград официальных инстанций, имеющиеся публикации в СМИ, теле- и видео - материалы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 </w:t>
      </w:r>
      <w:r>
        <w:rPr>
          <w:sz w:val="27"/>
          <w:szCs w:val="27"/>
          <w:u w:val="single"/>
        </w:rPr>
        <w:t xml:space="preserve">12.10.2016    </w:t>
      </w:r>
      <w:r>
        <w:rPr>
          <w:sz w:val="27"/>
          <w:szCs w:val="27"/>
        </w:rPr>
        <w:t xml:space="preserve">№  </w:t>
      </w:r>
      <w:r>
        <w:rPr>
          <w:sz w:val="27"/>
          <w:szCs w:val="27"/>
          <w:u w:val="single"/>
        </w:rPr>
        <w:t>1775-п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7"/>
          <w:szCs w:val="27"/>
        </w:rPr>
        <w:t xml:space="preserve">по организации и проведению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городского конкурса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женщин-матерей «Сердце матери – сердце Отчизны!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779"/>
      </w:tblGrid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Буфетов Д.В.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 организационного комитета,</w:t>
            </w:r>
            <w:r>
              <w:rPr>
                <w:b/>
                <w:sz w:val="27"/>
                <w:szCs w:val="27"/>
              </w:rPr>
              <w:t xml:space="preserve"> з</w:t>
            </w:r>
            <w:r>
              <w:rPr>
                <w:sz w:val="27"/>
                <w:szCs w:val="27"/>
              </w:rPr>
              <w:t>аместитель главы муниципального образования город Новотроицк по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циальным вопросам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уртова Г.В. 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  организационного  комитета,  главный специалист комитета по культуре администрации муниципального образования город Новотроицк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организационного комитета: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дорезова О.П.     -         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Энглас С.Е.   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социальной работе и трудовым отношениям администрации муниципального  образования город Новотроицк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Штарк В.А.   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тета по культуре администрации муниципального образования город Новотроицк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Шапилов С.Н.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 комитета по физической культуре, спорту и туризму администрации муниципального образования город Новотроицк;   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Комароцкий Ю.И.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    комитета     по     делам     молодежи администрации муниципального образования город Новотроицк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Фурсова И.А.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культурно-просветительного бюджетного учреждения «Музейно-выставочный комплекс» (по  согласованию)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Гузиенко Н.И.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ординационного совета организаций профсоюзов города (по согласованию)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Третьякова А.А.      -  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Новотроицкой городской общественной  организации  пенсионеров, инвалидов, ветеранов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Щербаков В.И.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Совета директоров города (по согласованию);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искова Г.Ю.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 связям с общественностью администрации муниципального образования город Новотроицк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7"/>
          <w:szCs w:val="27"/>
        </w:rPr>
        <w:t>Начальник отдела по социальной работе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 трудовым отношениям администрации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7"/>
          <w:szCs w:val="27"/>
        </w:rPr>
        <w:t xml:space="preserve">муниципального образования город Новотроицк                                   С.Е. Энглас                                          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54:00Z</dcterms:created>
  <dc:creator>Пользователь</dc:creator>
  <dc:description/>
  <cp:keywords/>
  <dc:language>en-US</dc:language>
  <cp:lastModifiedBy>Пользователь</cp:lastModifiedBy>
  <cp:lastPrinted>2016-10-14T16:07:00Z</cp:lastPrinted>
  <dcterms:modified xsi:type="dcterms:W3CDTF">2016-10-17T04:55:00Z</dcterms:modified>
  <cp:revision>11</cp:revision>
  <dc:subject/>
  <dc:title>            </dc:title>
</cp:coreProperties>
</file>