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0.2016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174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аче тепла в жилой сектор муниципального образования гор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нижением среднесуточной температуры воздуха ниже +8             градусов С и стабильностью этой температуры в течение 5 суток подряд                    следующего за последним днем, при наличии актов о готовности систем                       теплоснабжения к работе в зимний период 2016-2017 г.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                   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омендовать генеральному директору общества с ограниченной                ответственностью «Управление коммунального хозяйства» Ишутину А.К.,    председателям правлений товариществ собственников жилья</w:t>
      </w:r>
      <w:r>
        <w:rPr>
          <w:sz w:val="28"/>
        </w:rPr>
        <w:t>, директору              муниципального унитарного предприятия «Жилищно-коммунальное хозяйство поселка Новорудный» Макаренко С.С. приступить к пуску отопления в жилой сектор с 10 октября 2016 года согласно разработанному графи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уководителям администраций сельских населенных пунктов, входящих в состав муниципального образования город Новотроицк, приступить к пуску отопления в жилой сектор с 10 октября 2016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ород Новотроицк </w:t>
        <w:tab/>
        <w:tab/>
        <w:t xml:space="preserve">                                                          Ю.Г. Араскин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2:00Z</dcterms:created>
  <dc:creator>Пользователь</dc:creator>
  <dc:description/>
  <cp:keywords/>
  <dc:language>en-US</dc:language>
  <cp:lastModifiedBy>Пользователь</cp:lastModifiedBy>
  <cp:lastPrinted>2016-10-06T16:52:00Z</cp:lastPrinted>
  <dcterms:modified xsi:type="dcterms:W3CDTF">2016-10-07T04:18:00Z</dcterms:modified>
  <cp:revision>11</cp:revision>
  <dc:subject/>
  <dc:title>            </dc:title>
</cp:coreProperties>
</file>