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10.2016</w:t>
      </w:r>
      <w:r>
        <w:rPr>
          <w:sz w:val="28"/>
          <w:szCs w:val="28"/>
        </w:rPr>
        <w:t xml:space="preserve">                                 г. Новотроицк                                         № </w:t>
      </w:r>
      <w:r>
        <w:rPr>
          <w:sz w:val="28"/>
          <w:szCs w:val="28"/>
          <w:u w:val="single"/>
        </w:rPr>
        <w:t>172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аче тепла в муниципальные учреждения культуры, подведомственные                    комитету по культуре администрации муниципального образования                           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онижением среднесуточной температуры воздуха ниже +8             градусов С и стабильностью этой температуры в течение 5 суток подряд                       следующего за последним днем, при наличии актов о готовности систем                      теплоснабжения к работе в зимний период 2016-2017 г.г., на основании пункта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                  от 06.05.2011 № 354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Рекомендовать обществу с ограниченной ответственностью                    «Управление коммунального хозяйства» (Ишутин А.К.), </w:t>
      </w:r>
      <w:r>
        <w:rPr>
          <w:sz w:val="28"/>
        </w:rPr>
        <w:t>совместно с комитетом по культуре администрации муниципального образования город Новотроицк (Штарк В.А.) приступить с 05 октября 2016 года к подаче тепла в учреждения культуры, подведомственные комитету по культуре администрации муниципального образования город Новотроиц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ab/>
        <w:t xml:space="preserve">    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13:00Z</dcterms:created>
  <dc:creator>Пользователь</dc:creator>
  <dc:description/>
  <cp:keywords/>
  <dc:language>en-US</dc:language>
  <cp:lastModifiedBy>Пользователь</cp:lastModifiedBy>
  <cp:lastPrinted>2016-10-05T11:07:00Z</cp:lastPrinted>
  <dcterms:modified xsi:type="dcterms:W3CDTF">2016-10-06T08:28:00Z</dcterms:modified>
  <cp:revision>11</cp:revision>
  <dc:subject/>
  <dc:title>            </dc:title>
</cp:coreProperties>
</file>