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8.09.2016</w:t>
      </w:r>
      <w:r>
        <w:rPr>
          <w:sz w:val="28"/>
          <w:szCs w:val="28"/>
        </w:rPr>
        <w:tab/>
        <w:tab/>
        <w:tab/>
        <w:tab/>
        <w:t xml:space="preserve">   г. Новотроицк</w:t>
        <w:tab/>
        <w:tab/>
        <w:tab/>
        <w:tab/>
        <w:t xml:space="preserve">№ </w:t>
      </w:r>
      <w:r>
        <w:rPr>
          <w:sz w:val="28"/>
          <w:szCs w:val="28"/>
          <w:u w:val="single"/>
        </w:rPr>
        <w:t>1671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разрешения на условно разрешенны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 использования земельного участк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tabs>
          <w:tab w:val="clear" w:pos="709"/>
          <w:tab w:val="left" w:pos="0" w:leader="none"/>
          <w:tab w:val="left" w:pos="72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 xml:space="preserve">На основании заявления   председателя комитета по управлению муниципальным имуществом администрации муниципального образования город Новотроицк  Смальченко И.А. об организации публичных слушаний об изменении вида разрешенного использования    земельных участков с кадаст-ровыми номерами  56:42:0000000:4736; 56:42:0105001:20, с местоположе-нием: Оренбургская  область, муниципальное образование город Новот-роицк, земельный участок расположен в центральной части кадастрового квартала 56:42:0000000 с  «городские леса муниципального образования город Новотроицк (квартал № 45) (код вида разрешенного использования земельного участка по классификатору - 10.0 (группа видов разрешенного использования земельных участков - 17) на «коммунальное обслуживание» (код вида разрешенного использования земельного участка по класс-сификатору - 3.1 (группа видов разрешенного использования земельных участков - 13), принимая во внимание результаты публичных слушаний (протокол публичных слушаний от 13.09.2016), в соответствии со статьёй 39 Градостроительного кодекса Российской Федерации, </w:t>
      </w:r>
      <w:r>
        <w:rPr>
          <w:bCs/>
        </w:rPr>
        <w:t xml:space="preserve">статьей 2 тома </w:t>
      </w:r>
      <w:r>
        <w:rPr>
          <w:bCs/>
          <w:lang w:val="en-US"/>
        </w:rPr>
        <w:t>II</w:t>
      </w:r>
      <w:r>
        <w:rPr>
          <w:bCs/>
        </w:rPr>
        <w:t xml:space="preserve">  Пра-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</w:t>
      </w:r>
      <w:r>
        <w:rPr/>
        <w:t>статьями 28, 38  Устава муниципального образования город Новотроицк Оренбург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зменить вид разрешенного использования    земельных участков с кадастровыми номерами  56:42:0000000:4736; 56:42:0105001:20, с местопо-ложением: Оренбургская  область, муниципальное образование город Но-вотроицк, земельный участок расположен в центральной части кадастрового квартала 56:42:0000000 с  «городские леса муниципального образования город Новотроицк (квартал № 45) (код вида разрешенного использования земельного участка по классификатору - 10.0 (группа видов разрешенного использования  земельных  участков  - 17) на  «коммунальное обслуживание» </w:t>
      </w:r>
    </w:p>
    <w:p>
      <w:pPr>
        <w:pStyle w:val="Normal"/>
        <w:jc w:val="both"/>
        <w:rPr/>
      </w:pPr>
      <w:r>
        <w:rPr>
          <w:sz w:val="28"/>
          <w:szCs w:val="28"/>
        </w:rPr>
        <w:t>(код вида разрешенного использования земельного участка по класси-фикатору - 3.1 (группа видов разрешенного использования земельных участков - 13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тделу  по  связям  с  общественностью администрации муниципального образования город Новотроицк (Вискова Г.Ю.) обеспечить    опубликование настоящего постановления в газете «Гвардеец труда»  и размещение на официальном  сайте   администрации   муниципального  обра-зования город Новотроицк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</w:t>
        </w:r>
        <w:r>
          <w:rPr>
            <w:rStyle w:val="InternetLink"/>
            <w:color w:val="000000"/>
            <w:sz w:val="28"/>
            <w:szCs w:val="28"/>
            <w:u w:val="none"/>
          </w:rPr>
          <w:t>g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   в   сети «Интернет» в течение трех дней со дня подписания настоящего постановления.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.  Контроль 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 xml:space="preserve"> за  исполнением  данного  постановления   возложить на 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первого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заместителя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главы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муниципального образования город Новотроицк </w:t>
      </w:r>
      <w:r>
        <w:rPr>
          <w:b w:val="false"/>
          <w:szCs w:val="28"/>
          <w:lang w:val="ru-RU"/>
        </w:rPr>
        <w:t xml:space="preserve"> Липатова А.В.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/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. Постановление вступает в силу после его официального опубли-кования в газете «Гвардеец труда». 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80" w:hanging="180"/>
        <w:jc w:val="left"/>
        <w:rPr/>
      </w:pPr>
      <w:r>
        <w:rPr>
          <w:b w:val="false"/>
          <w:szCs w:val="28"/>
          <w:lang w:val="ru-RU"/>
        </w:rPr>
        <w:t>Заместитель</w:t>
      </w:r>
      <w:r>
        <w:rPr>
          <w:b w:val="false"/>
          <w:szCs w:val="28"/>
        </w:rPr>
        <w:t xml:space="preserve"> главы муниципального </w:t>
      </w:r>
    </w:p>
    <w:p>
      <w:pPr>
        <w:pStyle w:val="TextBody"/>
        <w:ind w:left="180" w:hanging="180"/>
        <w:jc w:val="left"/>
        <w:rPr/>
      </w:pPr>
      <w:r>
        <w:rPr>
          <w:b w:val="false"/>
          <w:szCs w:val="28"/>
          <w:lang w:val="ru-RU"/>
        </w:rPr>
        <w:t>о</w:t>
      </w:r>
      <w:r>
        <w:rPr>
          <w:b w:val="false"/>
          <w:szCs w:val="28"/>
        </w:rPr>
        <w:t>бразования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 xml:space="preserve">город 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>Новотроицк</w:t>
      </w:r>
      <w:r>
        <w:rPr>
          <w:b w:val="false"/>
          <w:szCs w:val="28"/>
          <w:lang w:val="ru-RU"/>
        </w:rPr>
        <w:t xml:space="preserve">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 </w:t>
        <w:tab/>
        <w:t xml:space="preserve">                                                        И.А. Филип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5:19:00Z</dcterms:created>
  <dc:creator>User</dc:creator>
  <dc:description/>
  <cp:keywords/>
  <dc:language>en-US</dc:language>
  <cp:lastModifiedBy>Пользователь</cp:lastModifiedBy>
  <cp:lastPrinted>2016-09-19T18:26:00Z</cp:lastPrinted>
  <dcterms:modified xsi:type="dcterms:W3CDTF">2016-09-28T03:54:00Z</dcterms:modified>
  <cp:revision>8</cp:revision>
  <dc:subject/>
  <dc:title> </dc:title>
</cp:coreProperties>
</file>