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  <w:u w:val="single"/>
        </w:rPr>
        <w:t>27.09.2016</w:t>
      </w:r>
      <w:r>
        <w:rPr>
          <w:sz w:val="28"/>
          <w:szCs w:val="28"/>
        </w:rPr>
        <w:tab/>
        <w:tab/>
        <w:t xml:space="preserve">                         г. Новотроицк</w:t>
        <w:tab/>
        <w:tab/>
        <w:tab/>
        <w:t xml:space="preserve">   </w:t>
        <w:tab/>
        <w:t xml:space="preserve">            </w:t>
      </w:r>
      <w:r>
        <w:rPr>
          <w:sz w:val="28"/>
          <w:szCs w:val="28"/>
          <w:u w:val="single"/>
        </w:rPr>
        <w:t>№ 1669-п</w:t>
      </w: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аче тепла в образовательные и лечебные учреждения муниципального                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онижением среднесуточной температуры воздуха ниже +8             градусов С и стабильностью этой температуры в течение 5 суток подряд следующего за последним днем, при наличии актов о готовности систем теплоснабжения к работе в зимний период 2016-2017 г.г., на основании пункта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от 06.05.2011 № 354, руководствуясь статьями 28, 38 Устава муниципального образования город Новотроицк                 Оренбург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екомендовать обществу с ограниченной ответственностью                    «Управление коммунального хозяйства» (Ишутин А.К.), </w:t>
      </w:r>
      <w:r>
        <w:rPr>
          <w:sz w:val="28"/>
        </w:rPr>
        <w:t>муниципальному              унитарному предприятию «Жилищно-коммунальное хозяйство поселка                      Новорудный» (Макаренко С.С.) совместно с управлением образования                                администрации муниципального образования город Новотроицк                                   (Недорезова О.П.) и руководителям лечебных учреждений муниципального образования город Новотроицк приступить с 28 сентября 2016 года к подаче тепла в образовательные и лечебные учреждения муниципального образования город Новотроиц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Контроль за исполнением данного постановления возложить на первого заместителя главы муниципального образования город Новотроицк                            Липатова А.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–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ппарата</w:t>
        <w:tab/>
        <w:tab/>
        <w:tab/>
        <w:tab/>
        <w:tab/>
        <w:tab/>
        <w:tab/>
        <w:t xml:space="preserve">            И.А. Филиппов</w:t>
      </w:r>
    </w:p>
    <w:sectPr>
      <w:headerReference w:type="default" r:id="rId3"/>
      <w:headerReference w:type="first" r:id="rId4"/>
      <w:type w:val="nextPage"/>
      <w:pgSz w:w="11906" w:h="16838"/>
      <w:pgMar w:left="1260" w:right="851" w:gutter="0" w:header="567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</w:rPr>
  </w:style>
  <w:style w:type="character" w:styleId="WW8Num4z0">
    <w:name w:val="WW8Num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31:00Z</dcterms:created>
  <dc:creator>User</dc:creator>
  <dc:description/>
  <cp:keywords/>
  <dc:language>en-US</dc:language>
  <cp:lastModifiedBy>Пользователь</cp:lastModifiedBy>
  <cp:lastPrinted>2016-09-27T10:04:00Z</cp:lastPrinted>
  <dcterms:modified xsi:type="dcterms:W3CDTF">2016-09-27T08:06:00Z</dcterms:modified>
  <cp:revision>7</cp:revision>
  <dc:subject/>
  <dc:title> </dc:title>
</cp:coreProperties>
</file>