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41960" cy="657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1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                            ГОРОД НОВОТРОИЦК ОРЕНБУРГСКОЙ ОБЛАСТИ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eastAsia="Arial Unicode MS"/>
          <w:bCs/>
          <w:sz w:val="32"/>
          <w:szCs w:val="28"/>
        </w:rPr>
      </w:pPr>
      <w:r>
        <w:rPr>
          <w:rFonts w:eastAsia="Arial Unicode MS"/>
          <w:bCs/>
          <w:sz w:val="32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 Unicode MS"/>
          <w:bCs/>
          <w:sz w:val="28"/>
          <w:szCs w:val="28"/>
        </w:rPr>
        <w:t>02.02.201</w:t>
        <w:tab/>
        <w:tab/>
        <w:tab/>
        <w:t xml:space="preserve">   г. Новотроицк</w:t>
        <w:tab/>
        <w:tab/>
        <w:tab/>
        <w:t xml:space="preserve">         №  164-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>О внесении изменений в постановление администрации муниципального образования город Новотроицк от 28.10.2015 № 2061-п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>Руководствуясь статьями 28, 38 Устава муниципального образования город Новотроицк Оренбургской области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Cs/>
        </w:rPr>
        <w:tab/>
        <w:t>1. Внести в постановление администрации муниципального образования город Новотроицк от 28.10.2015 № 2061-п «Об утверждении положения о порядке вручения «Премии Главы города» одаренным детям, обучающимся в школах муниципального образования город Новотроицк, за участие в интеллектуальной и исследовательской, художественно-эстетической и спортивной деятельности (далее - постановление) следующие изменени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ab/>
        <w:t>1.1. Приложение к постановлению дополнить разделом 7 «Порядок выплаты денежного поощрения» и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« 7. Порядок выплаты денежного поощр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eastAsia="ru-RU"/>
        </w:rPr>
        <w:t>7.1. Денежное поощрение – «Премия Главы города», выплачивается победителям конкурса в размере 2000 (две тысячи) рублей на основании решения Комиссии, оформленного протоколом, подписанного председателем Комиссии и утвержденного главой муниципального образования город Новотроиц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eastAsia="ru-RU"/>
        </w:rPr>
        <w:t>7.2. Денежное поощрение выплачивается победителям конкурса Заявителями в пределах бюджетных ассигнований, доведенных до него Организатором конкурса, на основании поданного победителями заявления непосредственно на имя Заявителя. В заявлении победитель указывает банковские реквизиты расчетного счета, открытого на его имя или на имя его родителя (законного представител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eastAsia="ru-RU"/>
        </w:rPr>
        <w:t>7.3. Денежное поощрение – «Премия Главы города» одаренным детям, обучающимся в школах муниципального образования город Новотроицк, за участие в интеллектуальной и исследовательской, художественно-эстетической и спортивной деятельности не является объектом налогообложения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Cs/>
        </w:rPr>
      </w:pPr>
      <w:r>
        <w:rPr/>
        <w:tab/>
        <w:t xml:space="preserve">2. Отделу по связям с общественностью администрации муниципального образования город Новотроицк (Рогожина Н. Ф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roi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ind w:firstLine="705"/>
        <w:rPr/>
      </w:pPr>
      <w:r>
        <w:rPr/>
        <w:t>3. 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2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 и распространяется на правоотношения, возникшие с 12.11.201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1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Ю.Г. Араскин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pacing w:val="-4"/>
          <w:sz w:val="28"/>
          <w:szCs w:val="28"/>
        </w:rPr>
        <w:tab/>
        <w:t>в дело-5, Буфетову Д.В., Рогожиной Н.Ф., управлению образования,</w:t>
      </w:r>
    </w:p>
    <w:p>
      <w:pPr>
        <w:pStyle w:val="Style13"/>
        <w:ind w:left="0" w:right="0" w:hanging="0"/>
        <w:rPr/>
      </w:pPr>
      <w:r>
        <w:rPr>
          <w:spacing w:val="-4"/>
          <w:sz w:val="28"/>
          <w:szCs w:val="28"/>
        </w:rPr>
        <w:tab/>
        <w:tab/>
      </w:r>
      <w:r>
        <w:rPr>
          <w:sz w:val="28"/>
          <w:szCs w:val="28"/>
        </w:rPr>
        <w:t>юр.отделу,  МКУ  «МЦО  МО город  Новотроицк».</w:t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резова О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-03-26</w:t>
      </w:r>
    </w:p>
    <w:p>
      <w:pPr>
        <w:pStyle w:val="Style13"/>
        <w:ind w:left="0" w:right="0" w:hanging="0"/>
        <w:jc w:val="both"/>
        <w:rPr/>
      </w:pPr>
      <w:r>
        <w:rPr>
          <w:sz w:val="28"/>
          <w:szCs w:val="28"/>
        </w:rPr>
        <w:t>10 экз.</w:t>
      </w:r>
    </w:p>
    <w:p>
      <w:pPr>
        <w:pStyle w:val="Normal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№3_"/>
    <w:basedOn w:val="Style10"/>
    <w:qFormat/>
    <w:rPr>
      <w:sz w:val="27"/>
      <w:szCs w:val="27"/>
      <w:shd w:fill="FFFFFF" w:val="clear"/>
      <w:lang w:bidi="ar-SA"/>
    </w:rPr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0" w:after="420"/>
      <w:jc w:val="center"/>
      <w:outlineLvl w:val="2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uppressAutoHyphens w:val="false"/>
      <w:spacing w:lineRule="atLeast" w:line="0" w:before="8160" w:after="0"/>
      <w:ind w:hanging="560"/>
      <w:jc w:val="center"/>
    </w:pPr>
    <w:rPr>
      <w:sz w:val="27"/>
      <w:szCs w:val="27"/>
      <w:shd w:fill="FFFFFF" w:val="clear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01:00Z</dcterms:created>
  <dc:creator>jurist3</dc:creator>
  <dc:description/>
  <cp:keywords/>
  <dc:language>en-US</dc:language>
  <cp:lastModifiedBy>пользователь</cp:lastModifiedBy>
  <cp:lastPrinted>2016-01-11T11:46:00Z</cp:lastPrinted>
  <dcterms:modified xsi:type="dcterms:W3CDTF">2016-03-02T05:13:00Z</dcterms:modified>
  <cp:revision>119</cp:revision>
  <dc:subject/>
  <dc:title>                                                        </dc:title>
</cp:coreProperties>
</file>