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16.09.2016</w:t>
        <w:tab/>
        <w:t xml:space="preserve">                                    г. Новотроицк</w:t>
        <w:tab/>
        <w:tab/>
        <w:tab/>
        <w:t xml:space="preserve">   </w:t>
        <w:tab/>
        <w:t xml:space="preserve">  № 162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тогах подготовки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оруженных Сил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5-2016 учебном году и задачах на 2016-2017 учебный год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 марта 1998 года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приказом министра обороны  Российской Федерации от 03 мая 2001 года № 202, на основании распоряжения военного комиссариата Оренбургской области, руководствуясь статьей 28, 38 Устава муниципального образования города Новотроицка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. План основных мероприятий по подготовке специалистов, направленных на обучение по военно-учетным специальностям в 2016-2017 учебном году, согласно приложению № 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остав комиссии по отбору граждан, подлежащих призыву на военную службу, для их подготовки по военно-учетным специальностям в учебных организациях НОУ Орская АШ ДОСААФ России на 2016-2017 учебный год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Рекомендовать начальнику отдела (военного комиссариата Оренбургской области по городу Новотроицк) Г.Г. Степанов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Организовать в 2016-2017 учебном году подготовку специалистов для Вооруженных Сил Российской Федерации в НОУ Орская АШ ДОСААФ России из числа граждан, подлежащих призыву на военную службу в 2017 году, в количестве и по специальностям согласно полученному зада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2. Направлять в НОУ Орская АШ ДОСААФ России граждан, подлежащих призыву на военную службу в 2017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уществлять контроль за организацией учебного процесса в НОУ Орская АШ ДОССАФ России, посещаемостью занятий и дисциплиной граждан, подлежащих призыву на военную служб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4. Информировать главу муниципального образования город Новотроицк о ходе подготовки специалистов для Вооруженных Сил Российской Федерации в 2016-2017 учебном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Руководителям учебных заведений принять непосредственное участие в отборе кандидатов для обучения по военно-учетным специальностям из числа учащихся, подлежащих призыву на военную службу весной 2017 года, и создать необходимые условия для совмещения основной учебы с овладением военно-учетной специальнос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города муниципального образования город Новотроицк - руководителя аппарата Филиппова И.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 и подлежит опубликованию в городской газете «Гвардеец тру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Араскин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  <w:br/>
        <w:t xml:space="preserve">от  </w:t>
      </w:r>
      <w:r>
        <w:rPr>
          <w:sz w:val="28"/>
          <w:szCs w:val="28"/>
          <w:u w:val="single"/>
        </w:rPr>
        <w:t>1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о подготовке специалистов, направленных на обучение по военно-учетным специаль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6-2017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1842"/>
        <w:gridCol w:w="2269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организа-ционное совещание руководителей НОУ  Орская АШ ДОСААФ России совместно с комплектующими отделами военного комиссариата Оренбургской области с повесткой дня: «Итоги подготовки граждан по военно-учетным специальностям в 2015-2016 учебном году и мерах по её улучшению в 2016-2017 учебном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НОУ Орская  АШ ДОСААФ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военного комиссариата Оренбургской области по городу Новотроицк)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план комплектования НОУ Орская АШ ДОСААФ России на 2016-2017 учебный год и довести до руководства всех учебных заведений  среднего и  высшего профессиональ-ного образования города Новотроицка из расчета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поток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группа (ВУС-837, водитель кате-гории «С») - 2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оток обучения: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 группа (ВУС-837,  водитель кате-гории «С») - 20 человек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отбор канди-датов для обучения по военно-учетным специальностям из числа граждан, под-лежащих призыву на военную службу в 2016 году, прошедших подготовку по основам военной службы, годных по состоянию здоровья, физическому раз-витию, морально-деловым качествам, в образовательных учреждениях среднего и высшего профессионального образо-вания города Новотроицк в количеств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ПОУ НПК «Новотроицкий политехнический колледж» г. Ново-троицка - 27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ПОУ НСТ «Новотроицкий строительный техникум» г. Новот-роицка - 10 челове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ИТУ  МИСиС «Московский государственный институт стали и сплавов» -3 челове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6 г.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предваритель-ный отбор граждан для подготовки по военно-учетным специальностям на 2017-2018 учебный год в период проведения первоначальной постановки граждан 1999 года рождения на воинский учет  после определения их годности к военной службе по состоянию здоровья и профессио-нальной пригодности к подготовке по военно-учетным специальностям. Составить списки граждан и распределить их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ПГ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совместное совещание отдела (военного комисса-риата Оренбургской области по городу Новотроицк) с представителями войсковой части  68584 г. Ясный, руко-водителями НОУ Орская  АШ ДОСААФ России по планированию военно-шефской работы на 2016- 2017 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ЫЕ МЕРОПРИЯТ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медицинскую комиссию для призывников, отобранных кандидатами для обучения в НОУ  Орская АШ ДОСААФ России,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ток - до 11.10.2016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ток - до               20.03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группы в НОУ Орская АШ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ток - до 21.10.2016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ток - до 04.04.2017 г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 провести выпускные экзамены у курсантов, окончивших обу-чение по военно-учетным специальнос-тям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7 г.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2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НОУ  Орская  АШ ДОСААФ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 (военного комиссариата Оренбургской области по городу Новотроицк)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I по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иятие выпускных экзаменов военно-экзаменационной комисс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, 06 фев-раля 2017 г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инятие экзаменов МРЭО ГИБДД            г. Ор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, 17 фев-раля 2017 г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II поток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6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21 июля 2017 г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приятие выпускных экзаменов военн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ционной комисси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я 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инятие экзаменов МРЭО ГИБДД             г. 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ию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ь в военный комиссариат Оренбургской области список кандида-тов для назначения председателя и за-местителя военно-экзаменационной ко-миссии в состав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- капитан В.В. Чесно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председателя – майор            Р.А. Бород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</w:tc>
      </w:tr>
      <w:tr>
        <w:trPr>
          <w:trHeight w:val="46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ВЕРШЕНСТВОВАНИЕ УЧЕБНО-МАТЕРИАЛЬНОЙ БАЗЫ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план по совершенст-вованию учебно-материальной базы НОУ ДПО Орская автошкола ДОСААФ и привести ее в соответствие с требова-ниями приказа министра обороны Рос-сийской Федерации   от 03 мая 2001 года № 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НОУ ДПО Орская  АШ ДОСААФ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военного комиссариата Оренбургской области по городу Новотроицк)</w:t>
            </w:r>
          </w:p>
        </w:tc>
      </w:tr>
      <w:tr>
        <w:trPr>
          <w:trHeight w:val="25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КОНТРОЛЬ ЗА СОСТОЯНИЕМ СПЕЦИАЛИСТОВ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осуществлять конт-роль за ходом подготовки специалис-тов, выполнением программы обу-чения, посещаемостью занятий, сос-тоянием дисциплины среди обу-чающихся в НОУ ДПО Орская  АШ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отдельному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оенного комиссариата Оренбургской области по городу Новотроиц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hanging="0"/>
        <w:rPr/>
      </w:pPr>
      <w:r>
        <w:rPr>
          <w:sz w:val="27"/>
          <w:szCs w:val="27"/>
        </w:rPr>
        <w:t>к постановлению администрации муниципального образования</w:t>
      </w:r>
    </w:p>
    <w:p>
      <w:pPr>
        <w:pStyle w:val="Normal"/>
        <w:ind w:left="5103" w:hanging="0"/>
        <w:rPr/>
      </w:pPr>
      <w:r>
        <w:rPr>
          <w:sz w:val="27"/>
          <w:szCs w:val="27"/>
        </w:rPr>
        <w:t>город Новотроицк</w:t>
        <w:br/>
        <w:t>от ________ № 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 по отбору граждан, подлежащих призыву на военную службу,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их подготовки по военно-учетным специальностям в учебных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7"/>
          <w:szCs w:val="27"/>
        </w:rPr>
        <w:t>организациях ДОСААФ России на 2016-2017 учебный год</w:t>
      </w:r>
    </w:p>
    <w:p>
      <w:pPr>
        <w:pStyle w:val="Normal"/>
        <w:tabs>
          <w:tab w:val="clear" w:pos="708"/>
          <w:tab w:val="left" w:pos="2340" w:leader="none"/>
        </w:tabs>
        <w:ind w:left="4680" w:hanging="4680"/>
        <w:jc w:val="center"/>
        <w:rPr/>
      </w:pPr>
      <w:r>
        <w:rPr/>
        <w:t>(далее – комиссия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Г. Степан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4680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едседатель комиссии, начальник                                        отдела (военного комиссариата Оренбург-ской области по городу Новотроицк) (по согласовани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В. Хоре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, начальник  НОУ ДПО Орская АШ ДОСААФ России (по согласованию).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/>
      </w:pPr>
      <w:r>
        <w:rPr>
          <w:b/>
          <w:sz w:val="27"/>
          <w:szCs w:val="27"/>
        </w:rPr>
        <w:t>Члены комиссии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080" w:hanging="10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Селиван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ения подготовки 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1080" w:hanging="10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ыва граждан на военную службу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1080" w:hanging="10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а  (военного  комиссариата 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1080" w:hanging="10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нбургской  области по городу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1080" w:hanging="10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троицк)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Устин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7"/>
                <w:szCs w:val="27"/>
              </w:rPr>
              <w:t>врач-терапевт государственного автоно-много учреждения здравоохранения « Больница скорой медицинской помощи» г. Новотроицка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Ю. Гаврил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начальника отделения    (планирования предназначения под-готовки и учета мобилизационных ресурсов) по (воинскому учету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В. Бокаст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</w:tabs>
              <w:ind w:left="1080" w:hanging="10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ощник начальника отделения </w:t>
            </w:r>
          </w:p>
          <w:p>
            <w:pPr>
              <w:pStyle w:val="Normal"/>
              <w:ind w:left="1080" w:hanging="10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ланирования  и набора граждан 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енную службу) (по воинскому учету)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Ю. Виско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  <w:t>Начальник отдела (военного комиссариата</w:t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  <w:t>Оренбургской области по городу Новотроицк)                                   Г.Г. 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3:00Z</dcterms:created>
  <dc:creator>Пользователь</dc:creator>
  <dc:description/>
  <cp:keywords/>
  <dc:language>en-US</dc:language>
  <cp:lastModifiedBy>Пользователь</cp:lastModifiedBy>
  <cp:lastPrinted>2016-09-20T10:47:00Z</cp:lastPrinted>
  <dcterms:modified xsi:type="dcterms:W3CDTF">2016-10-07T04:44:00Z</dcterms:modified>
  <cp:revision>24</cp:revision>
  <dc:subject/>
  <dc:title>            </dc:title>
</cp:coreProperties>
</file>