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9.2016г.</w:t>
      </w:r>
      <w:r>
        <w:rPr>
          <w:sz w:val="28"/>
          <w:szCs w:val="28"/>
        </w:rPr>
        <w:tab/>
        <w:tab/>
        <w:t xml:space="preserve">            г. Новотроицк</w:t>
        <w:tab/>
        <w:tab/>
        <w:t xml:space="preserve">  </w:t>
        <w:tab/>
        <w:t xml:space="preserve">     №  </w:t>
      </w:r>
      <w:r>
        <w:rPr>
          <w:sz w:val="28"/>
          <w:szCs w:val="28"/>
          <w:u w:val="single"/>
        </w:rPr>
        <w:t>1603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 </w:t>
      </w:r>
      <w:bookmarkStart w:id="0" w:name="OLE_LINK2"/>
      <w:bookmarkStart w:id="1" w:name="OLE_LINK1"/>
      <w:r>
        <w:rPr>
          <w:sz w:val="28"/>
          <w:szCs w:val="28"/>
        </w:rPr>
        <w:t xml:space="preserve">призыве граждан Российской Федерации 1989-1998 г.г. рожд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военную службу в октябре-декабре 2016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В  соответствии с     Федеральными      законами     Российской    Федерации от 28  марта   1998 года   № 53-ФЗ    «О воинской обязанности  и военной службе», от  25  июля  2002 года   № 113-ФЗ   «Об   альтернативной  гражданской   службе»,  постановлением   Правительства   Российской Федерации от 11 ноября  2006 года № 663 «Об  утверждении  Положения   о  призыве  на   военную  службу граждан   Российской  Федерации», постановлением Правительства Российской Федерации от 4 июля 2013 года № 565, постановлением Правительства Российской Федерации от 1 декабря 2004 года № 704 «О порядке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, постановлением Правительства Российской Федерации от 25.02.2003 № 123 «Об утверждении Положения о военно-врачебной экспертизе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Утвердить мероприятия по обеспечению работы призывной комиссии муниципального образования город Новотроицк согласно приложению 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Утвердить перечень    медицинских    учреждений,  предназначенных для стационарного (амбулаторного) медицинского обследования (лечения) граждан, направляемых отделом (военного комиссариата Оренбургской области по городу Новотроицк) во время работы призывной комиссии муниципального образования город Новотроицк в октябре-декабре 2016 года согласно 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Рекомендовать руководителям предприятий, организаций, учреждений, независимо от форм собственности, расположенных на территории муниципального образования город Новотроицк, руководителям администраций сельских населенных пунктов муниципального образования город Новотроицк оказывать содействие в исполнении гражданами воинской обязанности в части, касающейся призыва на военную служ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Установить место прохождения медицинского освидетельствования, а также проведения заседаний призывной комиссии муниципального образования в помещении призывного пункта отдела военного комиссариата Оренбургской области по г. Новотроицк по адресу: город Новотроицк, улица Пушкина, дом 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Рекомендовать начальнику отдела (военного комиссариата Оренбургской области по городу Новотроицк) Степанову Г.Г. представить информацию главе муниципального образования город Новотроицк о выполнении настоящего постановления не позднее 10 календарных дней после окончания при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Вискова Г.Ю.) обеспечить публикацию данного постановления в газете «Гвардеец тру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ород Новотроицк - руководителя аппарата Филиппова И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Ю.Г. Араскин</w:t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2620</wp:posOffset>
                </wp:positionH>
                <wp:positionV relativeFrom="paragraph">
                  <wp:posOffset>78105</wp:posOffset>
                </wp:positionV>
                <wp:extent cx="2741295" cy="1255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1255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6.09.2016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603-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98.85pt;mso-wrap-distance-left:9.05pt;mso-wrap-distance-right:9.05pt;mso-wrap-distance-top:0pt;mso-wrap-distance-bottom:0pt;margin-top:6.15pt;mso-position-vertical-relative:text;margin-left:25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6.09.2016г.</w:t>
                      </w: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603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еспечению работы призыв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главой муниципального образования город Новотроицк списки и график работы медицинской комиссии для проведения осеннего 2016 года призыва граждан на военную службу и альтернативную гражданскую службу в муниципальном образовании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овать начальнику отдела (военного комиссариата Оренбургской области по городу Новотроицк) Степанову Г.Г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Организовать в помещении призывного пункта отдела военного комиссариата Оренбургской области по г. Новотроицк по адресу: г. Новотроицк, ул. Пушкина, дом 26, призыв на военную службу граждан Российской Федерации, проживающих на территории муниципального образования город Новотроицк, мужского пола в возрасте от 18 до 27 лет, состоящих или обязанных состоять на воинском учете и не пребывающих в запасе, подлежащих призыву на военную служб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 месячный срок после представления необходимых документов компенсировать расходы, понесенные организациями и гражданами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Произвести работниками отдела (военного комиссариата Оренбургской области по городу Новотроицк) вручение повесток призывникам под расписку, а также по месту работы (учебы) призывника руководителями, другими должностными лицами (работниками) организаций не позднее, чем за 3 календарных дня до срока, указанного в повест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Представить главе муниципального образования город Новотроицк информацию о выполнении настоящего постановления администрации муниципального образования город Новотроицк не позднее 10 календарных дней после окончания призы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 Представить Губернатору - председателю Правительства Оренбургской области Бергу Ю.А. информацию по результатам осеннего призыва до 20 января 2017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главному врачу государственного автономного учреждения здравоохранения «Больница скорой медицинской помощи» г. Новотроицка Поветкину Д.Л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Обеспечить явку врачей-специалистов, привлекаемых для работы в медицинской комиссии, на инструкторско-методические занятия по плану однодневных инструкторско-методических сборов в отдел военного комиссариата Оренбургской области по г. Новотроицк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2. Обеспечить медицинскую комиссию медицинским оборудованием, инструментарием, имуществом согласно перечню, утвержденному постановлением Правительства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3. Выделить по 5-10 коек для внеочередной госпитализации призывников по направлению призывной комисси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4. Обеспечить внеочередное клинико-инструментальное, амбулаторное и стационарное обследование (лечение) граждан, подлежащих призыву на военную службу, без взимания платы и совместно с должностными лицами обеспечить контроль над обследованием и лечением граждан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5. Проводить замену врачей медицинской комиссии только из резервного состава по согласованию с председателем призывной комиссии или его заместителем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6. Проводить госпитализацию граждан, подлежащих призыву на военную службу (кроме экстренных случаев), в период с 01.10.2016  по 31.12.2016 и вести амбулаторный приём только по согласованию с врачом призывной комиссии. В случае экстренной госпитализации граждан, подлежащих призыву на военную службу, немедленно направлять сообщение в отдел (военного комиссариата Оренбургской области по городу Новотроицк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7. Обеспечить юношам призывного возраста сдачу анализа крови на ВИЧ, гепатит «В», «С», флюорографическое исследование грудной клетки в двух проекциях, развернутого анализа крови, анализа мочи, ЭК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начальнику отдела министерства внутренних дел России по городу Новотроицку Смолкову А.А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Осуществлять в соответствии с законодательством работу по обеспечению мероприятий, связанных с призывом граждан на военную служб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беспечить поддержание общественного порядка в местах посадки призывников в транспортные средства при отправке на областной сборный пункт (согласно графику отправо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Выделять по письменному обращению начальника отдела (военного комиссариата Оренбургской области по городу Новотроицк) Степанова Г.Г. одного сотрудника для обеспечения правопорядка  на призывном пунк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ри отправке призывников организовать осмотр транспортных средств сотрудниками ГИБД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руководителям предприятий, организаций, учебных заведений находящимся на территории муниципального образования город Новотроицк обеспечить гражданам, подлежащим призыву на военную службу в октябре-декабре 2016 года, возможность своевременной явки по повесткам отдела (военного комиссариата Оренбургской области по городу Новотроиц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правлению образования администрации муниципального образования город Новотроицк (Недорезова О.П.) выделить представителя в состав призывной комиссии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комендовать руководству государственного казенного учреждения «Центр занятости населения города Новотроицка» (Басюл Л.Я.) выделить в состав призывной комиссии города предста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Заместителю главы муниципального образования город Новотроицк по социальным вопросам Буфетову Д.В. совместно с председателем комитета по делам молодежи администрации муниципального образования город Новотроицк Комароцким Ю.И. спланировать и провести до 20 октября 2016 года социально-патриотическую акцию «День призывни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(военного комиссариата</w:t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701" w:right="848" w:gutter="0" w:header="720" w:top="776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2860" w:leader="none"/>
        </w:tabs>
        <w:jc w:val="both"/>
        <w:rPr/>
      </w:pPr>
      <w:r>
        <w:rPr>
          <w:sz w:val="28"/>
          <w:szCs w:val="28"/>
        </w:rPr>
        <w:t>Оренбургской области по городу Новотроицк)                              Г.Г. Степанов</w:t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2741295" cy="1287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128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6.09.2016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603-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101.35pt;mso-wrap-distance-left:9.05pt;mso-wrap-distance-right:9.05pt;mso-wrap-distance-top:0pt;mso-wrap-distance-bottom:0pt;margin-top:-9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6.09.2016г</w:t>
                      </w:r>
                      <w:r>
                        <w:rPr>
                          <w:sz w:val="28"/>
                          <w:szCs w:val="28"/>
                        </w:rPr>
                        <w:t xml:space="preserve">.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603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дицинских учреждений,  предназначенных для стационарного (амбулаторного) медицинского обследования (лечения) граждан, направляемых отделом (военного комиссариата Оренбург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городу Новотроицк) во время работы призывной комиссии муниципального образования город Новотроицк в октябре-декабре 2016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3"/>
          <w:sz w:val="28"/>
          <w:szCs w:val="28"/>
        </w:rPr>
        <w:t xml:space="preserve">Государственное автономное учреждение здравоохранения </w:t>
      </w:r>
      <w:r>
        <w:rPr>
          <w:sz w:val="28"/>
          <w:szCs w:val="28"/>
        </w:rPr>
        <w:t>«Больница скорой медицинской помощи» г. Новотроицка;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8"/>
          <w:szCs w:val="28"/>
        </w:rPr>
        <w:tab/>
        <w:t>2. Государственное автономное учреждение здравоохранения «Стоматологическая поликлиника г. Новотроицка»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Государственное бюджетное учреждение здравоохранения «Орский противотуберкулезный диспансер» - «Новотроицкий филиал»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980" w:leader="none"/>
        </w:tabs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4. Г</w:t>
      </w:r>
      <w:r>
        <w:rPr>
          <w:color w:val="000000"/>
          <w:spacing w:val="-2"/>
          <w:sz w:val="28"/>
          <w:szCs w:val="28"/>
        </w:rPr>
        <w:t>осударственное бюджетное учреждение здравоохранения «Н</w:t>
      </w:r>
      <w:r>
        <w:rPr>
          <w:bCs/>
          <w:color w:val="000000"/>
          <w:spacing w:val="-5"/>
          <w:sz w:val="28"/>
          <w:szCs w:val="28"/>
        </w:rPr>
        <w:t xml:space="preserve">овотроицкий </w:t>
      </w:r>
      <w:r>
        <w:rPr>
          <w:color w:val="000000"/>
          <w:spacing w:val="-5"/>
          <w:sz w:val="28"/>
          <w:szCs w:val="28"/>
        </w:rPr>
        <w:t>кожно-венерологический диспансер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>5. Г</w:t>
      </w:r>
      <w:r>
        <w:rPr>
          <w:color w:val="000000"/>
          <w:spacing w:val="-2"/>
          <w:sz w:val="28"/>
          <w:szCs w:val="28"/>
        </w:rPr>
        <w:t>осударственное бюджетное учреждение здравоохранения «Н</w:t>
      </w:r>
      <w:r>
        <w:rPr>
          <w:color w:val="000000"/>
          <w:spacing w:val="-1"/>
          <w:sz w:val="28"/>
          <w:szCs w:val="28"/>
        </w:rPr>
        <w:t xml:space="preserve">овотроицкий центр по профилактике и борьбе со СПИДом и </w:t>
      </w:r>
      <w:r>
        <w:rPr>
          <w:bCs/>
          <w:color w:val="000000"/>
          <w:spacing w:val="-3"/>
          <w:sz w:val="28"/>
          <w:szCs w:val="28"/>
        </w:rPr>
        <w:t xml:space="preserve">инфекционными </w:t>
      </w:r>
      <w:r>
        <w:rPr>
          <w:color w:val="000000"/>
          <w:spacing w:val="-3"/>
          <w:sz w:val="28"/>
          <w:szCs w:val="28"/>
        </w:rPr>
        <w:t>заболеваниями»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6. Филиал </w:t>
      </w:r>
      <w:r>
        <w:rPr>
          <w:color w:val="000000"/>
          <w:spacing w:val="-6"/>
          <w:sz w:val="28"/>
          <w:szCs w:val="28"/>
        </w:rPr>
        <w:t>государственного бюджетного учреждения здравоохранения «</w:t>
      </w:r>
      <w:r>
        <w:rPr>
          <w:bCs/>
          <w:iCs/>
          <w:color w:val="000000"/>
          <w:spacing w:val="-1"/>
          <w:sz w:val="28"/>
          <w:szCs w:val="28"/>
        </w:rPr>
        <w:t>Оренбу</w:t>
      </w:r>
      <w:r>
        <w:rPr>
          <w:color w:val="000000"/>
          <w:spacing w:val="-1"/>
          <w:sz w:val="28"/>
          <w:szCs w:val="28"/>
        </w:rPr>
        <w:t>ргский областной клинический наркологический диспансер» - «Но</w:t>
      </w:r>
      <w:r>
        <w:rPr>
          <w:color w:val="000000"/>
          <w:sz w:val="28"/>
          <w:szCs w:val="28"/>
        </w:rPr>
        <w:t>вотроицкий наркологический диспансер».</w:t>
      </w:r>
    </w:p>
    <w:p>
      <w:pPr>
        <w:pStyle w:val="Normal"/>
        <w:shd w:fill="FFFFFF" w:val="clear"/>
        <w:ind w:firstLine="5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(военного комиссариата</w:t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sz w:val="28"/>
          <w:szCs w:val="28"/>
        </w:rPr>
        <w:t>Оренбургской области по городу Новотроицк)                              Г.Г. Степан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6-09-15T09:47:00Z</cp:lastPrinted>
  <dcterms:modified xsi:type="dcterms:W3CDTF">2016-10-07T04:27:00Z</dcterms:modified>
  <cp:revision>380</cp:revision>
  <dc:subject/>
  <dc:title>            </dc:title>
</cp:coreProperties>
</file>