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6.09.2016</w:t>
      </w:r>
      <w:r>
        <w:rPr>
          <w:sz w:val="28"/>
          <w:szCs w:val="28"/>
        </w:rPr>
        <w:tab/>
        <w:t xml:space="preserve">                                г. Новотроицк                                        № </w:t>
      </w:r>
      <w:r>
        <w:rPr>
          <w:sz w:val="28"/>
          <w:szCs w:val="28"/>
          <w:u w:val="single"/>
        </w:rPr>
        <w:t>160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ематической белорусской ярмарки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С целью  обеспечения жителей муниципального образования город Новотроицк сельскохозяйственной продукцией и товарами народного потребления, а также 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1. Провести с 19 по 25 сентября  2016 года на площади у администрации муниципального образования город Новотроицк   ярмарку по реализации  товаров, произведенных в Республике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Юдина У.В.) организовать проведение ярмар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  отделу   </w:t>
      </w:r>
      <w:r>
        <w:rPr>
          <w:rFonts w:eastAsia="Times New Roman"/>
          <w:bCs/>
          <w:sz w:val="28"/>
          <w:szCs w:val="28"/>
        </w:rPr>
        <w:t>Министерства   внутренних  дел  России по</w:t>
      </w:r>
      <w:r>
        <w:rPr>
          <w:rFonts w:eastAsia="Times New Roman"/>
          <w:sz w:val="28"/>
          <w:szCs w:val="28"/>
        </w:rPr>
        <w:t xml:space="preserve"> городу  Новотроицку  (Смолков А.А.)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5. Рекомендовать Новотроицкому городскому управлению ветеринарии (Гузов В.Е.) обеспечить  ветеринарный  надзор  за  реализуемой  продукцией животного и растительного происхожд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.) опубликовать настоящее постановление в газете «Гвардеец труда» и разместить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7. Контроль за исполнением настоящего  постановления  возложить  на  первого заместителя  главы   муниципального  образования город Новотроицк  Липатова А.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         </w:t>
      </w: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Ю.Г.  Араскин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Машбюро</dc:creator>
  <dc:description/>
  <cp:keywords/>
  <dc:language>en-US</dc:language>
  <cp:lastModifiedBy>Пользователь</cp:lastModifiedBy>
  <cp:lastPrinted>2016-09-19T10:16:00Z</cp:lastPrinted>
  <dcterms:modified xsi:type="dcterms:W3CDTF">2016-09-20T06:30:00Z</dcterms:modified>
  <cp:revision>34</cp:revision>
  <dc:subject/>
  <dc:title/>
</cp:coreProperties>
</file>