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9.2016 </w:t>
        <w:tab/>
        <w:tab/>
        <w:t xml:space="preserve">                      г. Новотроицк</w:t>
        <w:tab/>
        <w:t xml:space="preserve">  </w:t>
        <w:tab/>
        <w:t xml:space="preserve">                       № 1600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20.01.2015 № 54-п (ред. от 06.04.20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 273-ФЗ               «О противодействии коррупции», Указом Президента Российской Федерации от 15 июля 2015 года № 364 «О мерах по совершенствованию организации деятельности в области противодействия коррупции»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 от 20.01.2015 № 54-п «Об утверждении порядка размещения сведений о доходах, расходах, об имуществе и обязательствах имущественного характера муниципальных служащих и лиц, замещающих муниципальные должности в администрации муниципального образования город Новотроицк и членов их семей на официальном сайте администрации муниципального образования город Новотроицк и предоставления этих сведений общероссийским средствам массовой информации для опубликования» (ред. от 06.04.2015) (далее - постановление) следующи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2 приложения № 1 к постановлению изложить в новой      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На официальном сайте администрации муниципального образования город Новотроицк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должность муниципальной службы, его супруги (супруга) и      несовершеннолетних дет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отчетному пери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4 приложения № 1 к постановлению изложить в новой       редакции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 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 администрации муниципального образования город Новотроицк и ежегодно обновляются в течение 14 рабочих дней со дня истечения срока, установленного действующим законодательством Российской Федерации о муниципальной службе для подачи справок о доходах, расходах, об имуществе и обязательствах имущественного характер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организациях, созданных для выполнения задач, поставленных перед администрацией муниципального образования город Новотроицк, 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 администрации муниципального образования город Новотроицк размещаться в информационно-телекоммуникационной сети «Интернет» на официальных сайтах указанных организаций. В этом случае такие сведения размещаются на официальных сайтах указанных организаций в информационно-телекоммуникационной сети «Интернет» в соответствии с требованиями к размещению и наполнению подразделов, посвященных вопросам противодействия коррупции, официальных сайтов организаций, созданных для выполнения задач, поставленных перед администра-цией муниципального образования город Новотроицк, а в соответствующем разделе официального сайта администрации муниципального образования город Новотроицк дается ссылка на адрес официального сайта организации в информационно-телекоммуникационной сети «Интернет», где такие сведения размеще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образования город Новотроицк и руководителей самостоятельных структурных подразделений, обладающих правом юридического лица, с  данным  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</w:t>
        <w:tab/>
        <w:tab/>
        <w:t xml:space="preserve">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7:00Z</dcterms:created>
  <dc:creator>Ежова</dc:creator>
  <dc:description/>
  <cp:keywords/>
  <dc:language>en-US</dc:language>
  <cp:lastModifiedBy>Пользователь</cp:lastModifiedBy>
  <cp:lastPrinted>2016-09-16T15:37:00Z</cp:lastPrinted>
  <dcterms:modified xsi:type="dcterms:W3CDTF">2016-09-16T11:07:00Z</dcterms:modified>
  <cp:revision>6</cp:revision>
  <dc:subject/>
  <dc:title> </dc:title>
</cp:coreProperties>
</file>