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2.09.2016</w:t>
      </w:r>
      <w:r>
        <w:rPr>
          <w:sz w:val="28"/>
          <w:szCs w:val="28"/>
        </w:rPr>
        <w:tab/>
        <w:tab/>
        <w:tab/>
        <w:t xml:space="preserve">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56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«О порядке реализации полномочий  в области переселения граждан из аварийного жилищного фон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07.2007  № 185-ФЗ «О Фонде содействия реформированию жилищно-коммунального хозяйства», в целях реализации полномочий органов местного самоуправления в соответствии с частью 1 статьи 16 Федерального закона от 06.10.2003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руководствуясь статьями 28, 38 Устава муниципального образования город Новотроицк Оренбургской области: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«О порядке реализации полномочий в области  переселения граждан из аварийного жилищного фонда»  согласно приложению. </w:t>
      </w:r>
    </w:p>
    <w:p>
      <w:pPr>
        <w:pStyle w:val="24"/>
        <w:tabs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Отделу по связям с общественностью администрации муниципального образования город Новотроицк (Вискова Г.Ю.) обеспечить публикацию настоящего постановления в газете «Гвардеец труда» и разместить на официальном  сайте администрации муниципального образования город Новотроицк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novotroitsk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org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24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первого заместителя    главы   муниципального образования город Новотроицк  Липатова А.В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 вступает  в силу  после  его официального  опубликования в городской газете «Гвардеец труда»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Ю.Г.Араскин</w:t>
        <w:tab/>
        <w:tab/>
        <w:tab/>
        <w:tab/>
        <w:t xml:space="preserve">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город Новотроиц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от  </w:t>
      </w:r>
      <w:r>
        <w:rPr>
          <w:color w:val="000000"/>
          <w:sz w:val="28"/>
          <w:szCs w:val="28"/>
          <w:u w:val="single"/>
        </w:rPr>
        <w:t>12.09.2016</w:t>
      </w:r>
      <w:r>
        <w:rPr>
          <w:color w:val="000000"/>
          <w:sz w:val="28"/>
          <w:szCs w:val="28"/>
        </w:rPr>
        <w:t xml:space="preserve">    №  </w:t>
      </w:r>
      <w:r>
        <w:rPr>
          <w:color w:val="000000"/>
          <w:sz w:val="28"/>
          <w:szCs w:val="28"/>
          <w:u w:val="single"/>
        </w:rPr>
        <w:t>1568-п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порядке реализации  полномочий в области переселения граждан из аварийного жилищ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разработано 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Федеральным законом от 21.07.2007  № 185-ФЗ «О Фонде содействия реформированию жилищно-коммунального хозяйств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олномочий в области  переселения граждан из аварийного жилищного фонд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На основании заявления   о    признании   помещения  жилым  помещением    или жилого помещения непригодным для проживания и (или) многоквартирного     дома      аварийным     и     подлежащим     сносу     или реконструкции управление архитектуры и капитального строительства  администрации муниципального образования город Новотроицк (далее-УАКС) создает межведомственную комиссию для оценки жилых помещений муниципального жилищного фонда муниципального образования город Новотроицк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Комиссия на основании заявления собственника или нанимателя помещения либо на основании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й установленным требованиям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№ 47, которым должно отвечать жилое помещение и признает помещения жилыми помещениями, жилые помещения не пригодными для проживания, многоквартирные дома аварийными и подлежащими сносу или реконструкции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firstLine="27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 По результатам работы Комиссия принимает одно из следующих решений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first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  <w:tab/>
        <w:t xml:space="preserve">о     соответствии    помещения    требованиям,   предъявляемым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жилому помещению, и его пригодности для проживания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first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  <w:tab/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требованиями и после их завершения - о продолжении процедуры оценки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first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  <w:tab/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о признании многоквартирного дома аварийным, подлежащим сносу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. УАКС на основании данных жилищного отдела администрации муниципального образования город Новотроицк (количество расселяемых жилых помещений, площадь расселяемых помещений, количество проживающих человек) разрабатывает и утверждает муниципальную адресную программу «Переселение граждан муниципального образования город Новотроицк из аварийного жилищного фонда» (далее- Программа)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. На основании Программы комитет по управлению муниципальным имуществом заключает контракты на приобретение жилых помещений для нужд муниципального образования город Новотроицк у застройщиков, приобретение жилых помещений у лиц, не являющихся застройщиками, выкуп жилых помещений у собственников, совершение иных сделок с недвижимостью, связанных с реализацией Программы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ab/>
        <w:t>2.6.В соответствии с муниципальной адресной программой «Переселение граждан муниципального образования город Новотроицк из аварийного жилищного фонда» жилищный отдел администрации муниципального образования город Новотроицк осуществляет переселение граждан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7.В случае отказа от выкупа жилых помещений и переселения материалы комитетом по управлению муниципальным имуществом администрации муниципального образования город Новотроицк и жилищным отделом администрации муниципального образования город Новотроицк передаются в юридический отдел администрации муниципального образования город Новотроицк для претензионной исковой работы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8.После расселения граждан комитет по управлению муниципальным имуществом администрации муниципального образования город Новотроицк готовит постановление администрации муниципального образования город Новотроицк об исключении аварийных домов из реестра муниципальной собственности и о сносе  домов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9.Снос аварийных домов после расселения граждан осуществляет УАКС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осуществления полномочий в области переселения граждан из аварийного жилищного фонда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1.Финансирование расходов, связанных с реализацией муниципальной адресной программы «Переселение граждан муниципального образования город Новотроицк из аварийного жилищного фонда» осуществляется за счет средств областного, федерального и местного бюджетов в пределах лимитов бюджетных обязательств,  утверждаемых в установленном порядке на соответствующий финансовый год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2.Контроль за эффективным использованием средств областного, федерального и местного бюджетов осуществляет комитет по управлению муниципальным имуществом, УАКС и органы финансового контроля администрац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spacing w:lineRule="exact" w:line="3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отчетности в области переселения граждан из аварийного жилищного фонда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УАКС на основании сведений комитета по управлению муниципальным имуществом администрации муниципального образования город Новотроицк   предоставляет отчетность по расходованию  средств областного федерального и муниципального бюджетов в Министерство строительство, жилищно-коммунального и дорожного хозяйства Оренбургской области по форме и в сроки, установленные министерством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firstLine="360"/>
        <w:jc w:val="both"/>
        <w:rPr/>
      </w:pPr>
      <w:r>
        <w:rPr>
          <w:color w:val="000000"/>
          <w:sz w:val="28"/>
          <w:szCs w:val="28"/>
        </w:rPr>
        <w:t>4.2.УАКС предоставляет отчетность о ходе переселения граждан из аварийного жилищного фонда в Министерство строительство, жилищно-коммунального и дорожного хозяйства Оренбургской области по форме и в сроки, установленные министерством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УАКС</w:t>
        <w:tab/>
        <w:tab/>
        <w:tab/>
        <w:tab/>
        <w:tab/>
        <w:tab/>
        <w:tab/>
        <w:t xml:space="preserve">            В.Б.Грачев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7:00Z</dcterms:created>
  <dc:creator>User</dc:creator>
  <dc:description/>
  <cp:keywords/>
  <dc:language>en-US</dc:language>
  <cp:lastModifiedBy>Пользователь</cp:lastModifiedBy>
  <cp:lastPrinted>2016-09-16T13:36:00Z</cp:lastPrinted>
  <dcterms:modified xsi:type="dcterms:W3CDTF">2016-09-28T08:05:00Z</dcterms:modified>
  <cp:revision>13</cp:revision>
  <dc:subject/>
  <dc:title> </dc:title>
</cp:coreProperties>
</file>