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9.2016</w:t>
      </w:r>
      <w:r>
        <w:rPr>
          <w:sz w:val="28"/>
          <w:szCs w:val="28"/>
        </w:rPr>
        <w:t xml:space="preserve">                                    г. Новотроицк</w:t>
        <w:tab/>
        <w:tab/>
        <w:t xml:space="preserve">  </w:t>
        <w:tab/>
        <w:t xml:space="preserve">              </w:t>
      </w:r>
      <w:r>
        <w:rPr>
          <w:sz w:val="28"/>
          <w:szCs w:val="28"/>
          <w:u w:val="single"/>
        </w:rPr>
        <w:t>№ 1563-п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икетов кандидатом в депутаты Государственной Думы Федерального Собрания Российской Федерации седьмого созы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дномандатному избирательному округу «Оренбургская область – Орский одномандатный избирательный округ № 144»  Заварзиным В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5 сентября 2016 года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й кандидата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а В.М. от 12.09.2016 о проведении 15.09.2016 с 17:00 до 20:00 пикетов на территории города Новотроицка с использованием быстровозводимой сборно-разборной конструкции в виде палатки с целью проведения предвыборной агитации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пикетов 15.09.2016 с 17:00 до 20:00 часа в следующих мест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улице Советская, д. 84 (ТЦ «Ринг Плаза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улице Советская, д. 136 (остановка городского транспорта «магазин Новотроицк»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улице Советская, д. 114 «б» (остановка городского транспорта                                       «им. Ю.А. Гагарина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Установить норму количества участников – 2 (два) человека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2. Кандидату в депутаты Государственной Думы Федерального Собрания Российской Федерации седьмого созыва по одномандатному избирательному округу «Оренбургская область – Орский одномандатный избирательный округ № 144» Заварзину В.М.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5:00Z</dcterms:created>
  <dc:creator>1</dc:creator>
  <dc:description/>
  <cp:keywords/>
  <dc:language>en-US</dc:language>
  <cp:lastModifiedBy>Пользователь</cp:lastModifiedBy>
  <cp:lastPrinted>2016-09-07T15:27:00Z</cp:lastPrinted>
  <dcterms:modified xsi:type="dcterms:W3CDTF">2016-09-13T05:27:00Z</dcterms:modified>
  <cp:revision>14</cp:revision>
  <dc:subject/>
  <dc:title/>
</cp:coreProperties>
</file>