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9.09.2016</w:t>
      </w:r>
      <w:r>
        <w:rPr>
          <w:sz w:val="28"/>
          <w:szCs w:val="28"/>
        </w:rPr>
        <w:tab/>
        <w:t xml:space="preserve">                                  г. Новотроицк</w:t>
        <w:tab/>
        <w:tab/>
        <w:tab/>
        <w:tab/>
        <w:t xml:space="preserve">    </w:t>
      </w:r>
      <w:r>
        <w:rPr>
          <w:sz w:val="28"/>
          <w:szCs w:val="28"/>
          <w:u w:val="single"/>
        </w:rPr>
        <w:t xml:space="preserve">  № 155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честь празднования престольного праздник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ександра Н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25.08.2016 № 36 о проведении 12.09.2016 крестного хода (шествия) с целью выражения единой народной веры и усердного моления к Господу и святому благоверному князю Александру Невскому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 Новотроицк – руководителя аппарата уполномоченным представителем администрации муниципального образования город Новотроицк при проведении крестного хода 12.09.2016 с 10:00 до 12:00 часов по маршруту: Петропавловский собор, ул. Винокурова, проспект Металлургов, ул. Уральская до памятника воинам-интернационалистам, ул. Советская до Петропавловского соб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200-250 (двести – двести пятьдесят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беспечения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3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, сохранность имущества и соблюдение нормы предельного количества участников по всему маршруту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07-07T15:37:00Z</cp:lastPrinted>
  <dcterms:modified xsi:type="dcterms:W3CDTF">2016-09-09T09:54:00Z</dcterms:modified>
  <cp:revision>334</cp:revision>
  <dc:subject/>
  <dc:title>            </dc:title>
</cp:coreProperties>
</file>