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01.02.2016</w:t>
        <w:tab/>
        <w:tab/>
        <w:t xml:space="preserve">         г. Новотроицк</w:t>
        <w:tab/>
        <w:tab/>
        <w:t xml:space="preserve">               № 15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 внесении изменения в постановление администрации муниципальн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18.03.2014 № 418-п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7"/>
          <w:szCs w:val="27"/>
        </w:rPr>
        <w:t>На основании статьи 38 Федерального закона от 05.04.2013                               № 44-ФЗ  «О контрактной системе в сфере закупок товаров, работ, услуг                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 Внести изменения в постановление администрации муниципального образования город Новотроицк от 18.03.2014 № 418-п «О создании контрактной службы администрации муниципального образования город Новотроицк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В пункте 1 постановления слова «</w:t>
      </w:r>
      <w:r>
        <w:rPr>
          <w:bCs/>
          <w:sz w:val="27"/>
          <w:szCs w:val="27"/>
        </w:rPr>
        <w:t>Китибаева Бактилы Тогжановна – исполняющий обязанности заместителя главы муниципального образования город Новотроицк по финансово-экономической политике» заменить словами «Китибаева Бактилы Тогжановна – заместитель главы муниципального образования город Новотроицк по финансово-экономической политике»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7"/>
          <w:szCs w:val="27"/>
        </w:rPr>
        <w:tab/>
        <w:t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город Новотроицк по финансово экономической политике Китибаеву Б.Т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4. </w:t>
      </w:r>
      <w:bookmarkStart w:id="0" w:name="sub_6"/>
      <w:r>
        <w:rPr>
          <w:color w:val="000000"/>
          <w:sz w:val="27"/>
          <w:szCs w:val="27"/>
        </w:rPr>
        <w:t xml:space="preserve">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bookmarkEnd w:id="0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</w:t>
        <w:tab/>
        <w:t xml:space="preserve">         Ю.Г. Араскин  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12:00Z</dcterms:created>
  <dc:creator>Машбюро</dc:creator>
  <dc:description/>
  <cp:keywords/>
  <dc:language>en-US</dc:language>
  <cp:lastModifiedBy>пользователь</cp:lastModifiedBy>
  <cp:lastPrinted>2016-01-29T11:12:00Z</cp:lastPrinted>
  <dcterms:modified xsi:type="dcterms:W3CDTF">2016-02-04T09:08:00Z</dcterms:modified>
  <cp:revision>4</cp:revision>
  <dc:subject/>
  <dc:title/>
</cp:coreProperties>
</file>