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06</w:t>
      </w:r>
      <w:r>
        <w:rPr>
          <w:sz w:val="28"/>
          <w:szCs w:val="28"/>
          <w:u w:val="single"/>
        </w:rPr>
        <w:t>.09.2016</w:t>
      </w:r>
      <w:r>
        <w:rPr>
          <w:sz w:val="28"/>
          <w:szCs w:val="28"/>
        </w:rPr>
        <w:t xml:space="preserve">                               г. Новотроицк</w:t>
        <w:tab/>
        <w:tab/>
        <w:t xml:space="preserve">  </w:t>
        <w:tab/>
        <w:t xml:space="preserve">     </w:t>
      </w:r>
      <w:r>
        <w:rPr>
          <w:sz w:val="28"/>
          <w:szCs w:val="28"/>
          <w:u w:val="single"/>
        </w:rPr>
        <w:t>№ 1526-п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икетов кандидатом в депутаты Государственной Думы Федерального Собрания Российской Федерации седьмого созы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дномандатному избирательному округу «Оренбургская область – Орский одномандатный избирательный округ № 144»  Заварзиным В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8 сентября 2016 года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й кандидата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а В.М. от 05.09.2016 о проведении 08.09.2016 с 18:00 до 21:00 пикетов на территории города Новотроицка с использованием быстровозводимой сборно-разборной конструкции в виде палатки с целью проведения предвыборной агитац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Назначить уполномоченными представителями администрации муниципального образования город Новотроицк при проведении пике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ов 08.09.2016 с 18:00 до 21:00 часа по улице Железнодорожной, д.1 (железнодорожный вокзал), по улице Заводской, д. 1 (перед центральной проходной АО «Уральская Сталь» и на стоянке автотранспортных средств перед проходной коксо-химического производства АО «Уральская Сталь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Установить норму количества участников – 2 (два) человека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. Кандидату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у В.М.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5:00Z</dcterms:created>
  <dc:creator>1</dc:creator>
  <dc:description/>
  <cp:keywords/>
  <dc:language>en-US</dc:language>
  <cp:lastModifiedBy>Пользователь</cp:lastModifiedBy>
  <cp:lastPrinted>2016-09-07T15:27:00Z</cp:lastPrinted>
  <dcterms:modified xsi:type="dcterms:W3CDTF">2016-09-07T11:50:00Z</dcterms:modified>
  <cp:revision>9</cp:revision>
  <dc:subject/>
  <dc:title/>
</cp:coreProperties>
</file>