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57150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06.09.2016</w:t>
      </w:r>
      <w:r>
        <w:rPr>
          <w:sz w:val="28"/>
          <w:szCs w:val="28"/>
        </w:rPr>
        <w:t xml:space="preserve">                                    г. Новотроицк</w:t>
        <w:tab/>
        <w:tab/>
        <w:t xml:space="preserve">  </w:t>
        <w:tab/>
        <w:t xml:space="preserve">             </w:t>
      </w:r>
      <w:r>
        <w:rPr>
          <w:sz w:val="28"/>
          <w:szCs w:val="28"/>
          <w:u w:val="single"/>
        </w:rPr>
        <w:t>№  1525-п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/>
      </w:pPr>
      <w:r>
        <w:rPr>
          <w:sz w:val="28"/>
          <w:szCs w:val="28"/>
        </w:rPr>
        <w:t>О проведении пикетов Новотроицким местным отделением политической партии «Коммунистическая партия Российской Федерации»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10 сентября 2016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атьей 31 Конституции Российской Федерации, статьями 12, 14 Федерального закона от 19.06.2004 № 54-ФЗ «О собраниях, митингах, демонстрациях, шествиях и пикетированиях», на основании уведомления первого секретаря городского комитета местного отделения политической партии «Коммунистическая партия Российской Федерации»      Иванова А.А. от 06.09.2016 о проведении 10.09.2016 с 10-00 до 14-00 пикетов  с использованием сборно-разборной конструкции с целью проведения предвыборной агитации, 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Назначить Филиппова И.А., заместителя главы муниципального образования город Новотроицк – руководителя аппарата, уполномоченным представителем администрации муниципального образования город Новотроицк при проведении пикетов 10.09.2016 с 10-00 до 14-00 часов на остановке городского транспорта «им. Марии Корецкой» (по четной стороне улицы Советская) и на остановке городского транспорта «магазин Новотроицк» (по четной стороне улицы Советская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становить норму количества участников – 5 (пять) человек, не более 1 человека на 1 кв. метр. </w:t>
      </w:r>
    </w:p>
    <w:p>
      <w:pPr>
        <w:pStyle w:val="Normal"/>
        <w:ind w:firstLine="720"/>
        <w:rPr/>
      </w:pPr>
      <w:r>
        <w:rPr>
          <w:sz w:val="28"/>
          <w:szCs w:val="28"/>
        </w:rPr>
        <w:t>3. Рекомендовать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 Отделу Министерства внутренних дел Российской Федерации по городу Новотроицку (Смолков А.А.) назначить уполномоченного представителя органа внутренних дел с целью оказания организатору пикетов содействия в обеспечении общественного порядка и безопасности граждан в оговоренное врем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Новотроицкому местному отделению политической партии «Коммунистическая партия Российской Федерации» (Иванов А.А.) обеспечить в пределах своей компетенции общественный порядок и безопасность граждан при проведении пикетов, сохранность имущества, соблюдение нормы предельной наполняемости территории в местах проведения пикетов и организацию медицинской помощи в оговоренное врем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тделу по связям с общественностью администрации муниципального образования город Новотроицк (Вискова Г.Ю.) организовать опубликование настоящего постановления в газете «Гвардеец труда» и размещение на официальном сайте администрации муниципального образования город Новотроицк 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 xml:space="preserve">. </w:t>
      </w:r>
      <w:r>
        <w:rPr>
          <w:sz w:val="28"/>
          <w:szCs w:val="28"/>
          <w:u w:val="single"/>
          <w:lang w:val="en-US"/>
        </w:rPr>
        <w:t>novotroitsk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org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  <w:u w:val="single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возложить на заместителя главы муниципального образования город Новотроицк – руководителя аппарата Филиппова И.А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ород Новотроицк</w:t>
        <w:tab/>
        <w:tab/>
        <w:tab/>
        <w:tab/>
        <w:tab/>
        <w:t xml:space="preserve">        Ю.Г. Араскин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TextBodyIndent">
    <w:name w:val="Body Text Indent"/>
    <w:basedOn w:val="Normal"/>
    <w:pPr>
      <w:ind w:firstLine="525"/>
      <w:jc w:val="both"/>
    </w:pPr>
    <w:rPr>
      <w:rFonts w:ascii="Arial" w:hAnsi="Arial" w:cs="Arial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1:32:00Z</dcterms:created>
  <dc:creator>Пользователь</dc:creator>
  <dc:description/>
  <cp:keywords/>
  <dc:language>en-US</dc:language>
  <cp:lastModifiedBy>Пользователь</cp:lastModifiedBy>
  <cp:lastPrinted>2016-09-07T15:29:00Z</cp:lastPrinted>
  <dcterms:modified xsi:type="dcterms:W3CDTF">2016-09-07T11:50:00Z</dcterms:modified>
  <cp:revision>376</cp:revision>
  <dc:subject/>
  <dc:title>            </dc:title>
</cp:coreProperties>
</file>