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2.09.2016</w:t>
      </w:r>
      <w:r>
        <w:rPr>
          <w:sz w:val="28"/>
          <w:szCs w:val="28"/>
        </w:rPr>
        <w:tab/>
        <w:tab/>
        <w:t xml:space="preserve">            г. Новотроицк</w:t>
        <w:tab/>
        <w:tab/>
        <w:t xml:space="preserve">  </w:t>
        <w:tab/>
        <w:t xml:space="preserve">     №  </w:t>
      </w:r>
      <w:r>
        <w:rPr>
          <w:sz w:val="28"/>
          <w:szCs w:val="28"/>
          <w:u w:val="single"/>
        </w:rPr>
        <w:t>1514-п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икета кандидатом в депутаты Государственной Думы Федерального Собрания Российской Федерации седьмого созыв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одномандатному избирательному округу «Оренбургская область – Орский одномандатный избирательный округ № 144»  Заварзиным В.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5 сентября 2016 года</w:t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кандидата в депутаты Государственной Думы Федерального Собрания Российской Федерации седьмого созыва по одномандатному избирательному округу «Оренбургская область – Орский одномандатный избирательный округ № 144» Заварзина В.М. от 02.09.2016 о проведении 05.09.2016 с 08:00 до 11:00 часов пикета на территории города Новотроицка с использованием быстровозводимой сборно-разборной конструкции в виде палатки с целью проведения предвыборной агитации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Филиппова И.А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пикета 05.09.2016 с 08:00 до 11:00 часов на остановке городского транспорта «Государственное автономное учреждение здравоохранения «Больница скорой медицинской помощи», улица Советская, 6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Установить норму количества участников – 2 (два) человека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пикета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2. Кандидату в депутаты Государственной Думы Федерального Собрания Российской Федерации седьмого созыва по одномандатному избирательному округу «Оренбургская область – Орский одномандатный избирательный округ № 144» Заварзину В.М. обеспечить в пределах своей компетенции общественный порядок и безопасность граждан при проведении пикета, сохранность имущества, соблюдение нормы предельной наполняемости территории в местах проведения пикета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Филиппова И.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05:00Z</dcterms:created>
  <dc:creator>1</dc:creator>
  <dc:description/>
  <cp:keywords/>
  <dc:language>en-US</dc:language>
  <cp:lastModifiedBy>Пользователь</cp:lastModifiedBy>
  <cp:lastPrinted>2016-08-29T11:23:00Z</cp:lastPrinted>
  <dcterms:modified xsi:type="dcterms:W3CDTF">2016-09-02T09:30:00Z</dcterms:modified>
  <cp:revision>9</cp:revision>
  <dc:subject/>
  <dc:title/>
</cp:coreProperties>
</file>