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ab/>
        <w:t xml:space="preserve">                                  г. Новотроицк</w:t>
        <w:tab/>
        <w:tab/>
        <w:t xml:space="preserve">  </w:t>
        <w:tab/>
        <w:t xml:space="preserve">             </w:t>
      </w:r>
      <w:r>
        <w:rPr>
          <w:sz w:val="28"/>
          <w:szCs w:val="28"/>
          <w:u w:val="single"/>
        </w:rPr>
        <w:t>№ 149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пикетов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 сентя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31.08.2016 о проведении 03.09.2016 с 10-00 до 12-00 и                   с 12-00 до 14-00 пикетов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03.09.2016 с 10-00 до 12-00 часов на остановке городского транспорта «им. В.И. Ленина» (по четной стороне улицы Советская) и с 12-00 до 14-00 на остановке городского транспорта                     «им. Ю.А. Гагарина» (по четной стороне улицы Советска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5 (п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9-02T13:01:00Z</cp:lastPrinted>
  <dcterms:modified xsi:type="dcterms:W3CDTF">2016-09-06T06:07:00Z</dcterms:modified>
  <cp:revision>373</cp:revision>
  <dc:subject/>
  <dc:title>            </dc:title>
</cp:coreProperties>
</file>