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0" w:leader="none"/>
          <w:tab w:val="left" w:pos="709" w:leader="none"/>
          <w:tab w:val="left" w:pos="4320" w:leader="none"/>
        </w:tabs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  <w:u w:val="single"/>
        </w:rPr>
        <w:t>31.08.2016</w:t>
        <w:tab/>
      </w:r>
      <w:r>
        <w:rPr>
          <w:sz w:val="28"/>
          <w:szCs w:val="28"/>
        </w:rPr>
        <w:tab/>
        <w:t xml:space="preserve">                 г. Новотроицк</w:t>
        <w:tab/>
        <w:tab/>
        <w:tab/>
        <w:t xml:space="preserve">       №    </w:t>
      </w:r>
      <w:r>
        <w:rPr>
          <w:sz w:val="28"/>
          <w:szCs w:val="28"/>
          <w:u w:val="single"/>
        </w:rPr>
        <w:t>1477-п</w:t>
      </w:r>
      <w:r>
        <w:rPr>
          <w:sz w:val="22"/>
          <w:szCs w:val="22"/>
          <w:u w:val="single"/>
        </w:rPr>
        <w:t xml:space="preserve">         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ярмарки «Золотая осень – 2016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 целью поддержки местных товаропроизводителей, развития личного подсобного хозяйства граждан и фермерства, обеспечения жителей муниципального образования город Новотроицк сельскохозяйственной продукцией,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Провести 10 сентября 2016 года на площади у администрации муниципального образования город Новотроицк ярмарку «Золотая осень-2016» (далее-ярмарка). Начало в 10:00 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тделу потребительского рынка и услуг администрации муниципального образования город Новотроицк (Юдина У.В.) организовать проведение ярмар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Комитету по культуре администрации муниципального образования город Новотроицк (Штарк В.А.) разработать и организовать развлекательную программу открытия, проведения и закрытия ярмар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ельскохозяйственному отделу администрации муниципального образования город Новотроицк (Кочерга Е.П.) организовать привлечение для участия в ярмарке фермеров и граждан, имеющих личные подсобные хозя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Рекомендовать микрофинансовой организации «Фонд поддержки предпринимательства  города  Новотроицка»  (Коваленкова О.Ю.)   оказать   содействие в организации и проведении ярма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Рекомендовать обществу с ограниченной ответственностью «Управление коммунального хозяйства» (Ишутин А.К.) обеспечить площадь около здания администрации электропитанием для проведения культурно-развлекатель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 Рекомендовать директору ООО «Благоустройство»  (Коротыч А.С.) организовать после проведения  ярмарки  своевременную  уборку территории площади  перед  зданием  администрации  муниципального  образования  город Новотроиц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 Рекомендовать   отделу   </w:t>
      </w:r>
      <w:r>
        <w:rPr>
          <w:bCs/>
          <w:sz w:val="28"/>
          <w:szCs w:val="28"/>
        </w:rPr>
        <w:t>Министерства   внутренних  дел  России по</w:t>
      </w:r>
      <w:r>
        <w:rPr>
          <w:sz w:val="28"/>
          <w:szCs w:val="28"/>
        </w:rPr>
        <w:t xml:space="preserve"> городу  Новотроицку  (Смолков А.А.)  принять меры по обеспечению общественного  порядка  и  безопасности   во  время  проведения  ярма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 Рекомендовать Новотроицкому городскому  управлению  ветеринарии (Гузов В.Е.)  обеспечить   ветеринарный  надзор  за  реализуемой  продукци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 Отделу по связям с общественностью администрации муниципального образования город Новотроицк (Вискова Г.Ю.) организовать информационное освещение подготовки и проведения ярмарки в средствах массовой информации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1. Контроль  за  исполнением  данного   постановления   возложить   на  первого заместителя  главы   муниципального  образования город Новотроицк Липатова А.В.  </w:t>
      </w:r>
    </w:p>
    <w:p>
      <w:pPr>
        <w:pStyle w:val="Normal"/>
        <w:tabs>
          <w:tab w:val="clear" w:pos="709"/>
          <w:tab w:val="left" w:pos="90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12. 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 xml:space="preserve">          </w:t>
        <w:tab/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 xml:space="preserve">                  Ю.Г. Араски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</w:rPr>
  </w:style>
  <w:style w:type="character" w:styleId="WW8Num4z0">
    <w:name w:val="WW8Num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59:00Z</dcterms:created>
  <dc:creator>User</dc:creator>
  <dc:description/>
  <cp:keywords/>
  <dc:language>en-US</dc:language>
  <cp:lastModifiedBy>Пользователь</cp:lastModifiedBy>
  <cp:lastPrinted>2016-09-01T08:32:00Z</cp:lastPrinted>
  <dcterms:modified xsi:type="dcterms:W3CDTF">2016-09-02T08:50:00Z</dcterms:modified>
  <cp:revision>34</cp:revision>
  <dc:subject/>
  <dc:title> </dc:title>
</cp:coreProperties>
</file>