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8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47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1.08.2016, опубликованный в газете «Гвардеец труда» от 17.08.2016, заключение от 18.08.2016,  опубликованное в газете «Гвардеец труда» от 19.08.2016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/>
        <w:t xml:space="preserve">          </w:t>
      </w:r>
      <w:r>
        <w:rPr/>
        <w:t xml:space="preserve">1. Утвердить проект  </w:t>
      </w:r>
      <w:r>
        <w:rPr>
          <w:bCs/>
        </w:rPr>
        <w:t>планировки и межевания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город Новотроицк и ограни-ченной  </w:t>
      </w:r>
      <w:r>
        <w:rPr/>
        <w:t>с севера - пр. Металлургов и территорией ГБУСО «Новотроицкий психоневрологический интернат», с юга- р. Разбойкой, с  запада - ул. Уральс-кой, с  востока - дорогой местного значения,</w:t>
      </w:r>
      <w:r>
        <w:rPr>
          <w:bCs/>
        </w:rPr>
        <w:t xml:space="preserve"> для строительства «блочно-мо-дульной газовой котельной микрорайона 5 города Новотроицка мощностью 24 МВт и подводящих линейных объектов: газопровод, теплотрасса, водоп-ровод, канализация, кабельная трасса - 6 кв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связям с общественностью администрации муници-пального образования город Новотроицк (Вискова Г.Ю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4. Постановление вступает в силу после  его </w:t>
      </w:r>
      <w:r>
        <w:rPr>
          <w:b w:val="false"/>
          <w:szCs w:val="28"/>
          <w:lang w:val="ru-RU"/>
        </w:rPr>
        <w:t xml:space="preserve">официального </w:t>
      </w:r>
      <w:r>
        <w:rPr>
          <w:b w:val="false"/>
          <w:szCs w:val="28"/>
        </w:rPr>
        <w:t xml:space="preserve">опубликования в газете </w:t>
      </w: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муниципального 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образования город Новотроицк</w:t>
        <w:tab/>
        <w:t xml:space="preserve">                         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ru-RU"/>
        </w:rPr>
        <w:t>Ю.Г. Араскин</w:t>
      </w:r>
    </w:p>
    <w:p>
      <w:pPr>
        <w:pStyle w:val="Heading1"/>
        <w:ind w:left="180" w:hanging="18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3:00Z</dcterms:created>
  <dc:creator>User</dc:creator>
  <dc:description/>
  <cp:keywords/>
  <dc:language>en-US</dc:language>
  <cp:lastModifiedBy>Пользователь</cp:lastModifiedBy>
  <cp:lastPrinted>2016-08-17T16:16:00Z</cp:lastPrinted>
  <dcterms:modified xsi:type="dcterms:W3CDTF">2016-08-31T04:05:00Z</dcterms:modified>
  <cp:revision>6</cp:revision>
  <dc:subject/>
  <dc:title> </dc:title>
</cp:coreProperties>
</file>