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8.2016</w:t>
      </w:r>
      <w:r>
        <w:rPr>
          <w:sz w:val="28"/>
          <w:szCs w:val="28"/>
        </w:rPr>
        <w:tab/>
        <w:tab/>
        <w:t xml:space="preserve">            г. Новотроицк</w:t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1473-п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икетов кандидатом в депутаты Государственной Думы Федерального Собрания Российской Федерации седьмого созы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дномандатному избирательному округу «Оренбургская область – Орский одномандатный избирательный округ № 144»  Заварзиным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0-31 августа 2016 года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й кандидата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а В.М. от 26.08.2016 о проведении 30.08.2016 с 17:00 ч до 20:00 ч и 31.08.2016 с 07:30 ч до 10:30 ч пикетов на территории города Новотроицка с использованием быстровозводимой сборно-разборной конструкции в виде палатки с целью проведения предвыборной агит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уполномоченными представителями администрации муниципального образования город Новотроицк при проведении пике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1. Буфетова Д.В., заместителя главы муниципального образования город Новотроицк по социальным вопросам, - при проведении пикетов 30.08.2016 с 17:00 ч до 20:00 ч – по улице Советской, д. 43 (остановка «Строительный техникум»), по улице Железнодорожной, д.1 (железнодорожный вокзал), по улице Уральской, д. 30а (торговый центр «Родакс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Филиппова И.А., заместителя главы муниципального образования город Новотроицк – руководителя аппарата, - при проведении пикетов 31.08.2016 с 07:30 ч до 10:30 ч – ул. Заводская, д. 1 (стоянка автотранспортных средств перед проходной коксо-химического производства АО «Уральская Сталь»), ул. Уметбаева, д.19 (ГАУЗ «Больница скорой медицинской помощи» г. Новотроицка), ул. Заводская, д.1 (центральная проходная АО «Уральская Сталь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Установить норму количества участников – 2 (два) человека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Кандидату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у В.М.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5:00Z</dcterms:created>
  <dc:creator>1</dc:creator>
  <dc:description/>
  <cp:keywords/>
  <dc:language>en-US</dc:language>
  <cp:lastModifiedBy>Пользователь</cp:lastModifiedBy>
  <cp:lastPrinted>2016-08-29T11:23:00Z</cp:lastPrinted>
  <dcterms:modified xsi:type="dcterms:W3CDTF">2016-08-30T10:01:00Z</dcterms:modified>
  <cp:revision>4</cp:revision>
  <dc:subject/>
  <dc:title/>
</cp:coreProperties>
</file>