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08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45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муниципального образования город Новотроицк от 14.06.2016 № 100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вязи с допущенной технической ошибкой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 14.06.2016 № 1009-п «Об утверждении проектов планировки территории» следующие изменения: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.1. В   пункте 1  слова «с кадастровыми номерами 56:42:0103001:43, 56:42:0105001, 56:42:0303001»  заменить словами «с кадастровыми номерами 56:42:0103001:43, 56:42:0105001, 56:42:0303001, 56:42:0103001, 56:42:0307001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 за  исполнением  данного  постановления   возложить на   первого заместителя главы муниципального образования город Новотроицк Липатова А.В.</w:t>
      </w:r>
    </w:p>
    <w:p>
      <w:pPr>
        <w:pStyle w:val="TextBody"/>
        <w:tabs>
          <w:tab w:val="clear" w:pos="709"/>
          <w:tab w:val="left" w:pos="900" w:leader="none"/>
        </w:tabs>
        <w:ind w:right="-1" w:firstLine="510"/>
        <w:jc w:val="both"/>
        <w:rPr/>
      </w:pP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 Постановление вступает в силу со дня подпис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>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ого </w:t>
      </w: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  <w:tab/>
        <w:t xml:space="preserve">                      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         Ю.Г. Араск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1:00Z</dcterms:created>
  <dc:creator>User</dc:creator>
  <dc:description/>
  <cp:keywords/>
  <dc:language>en-US</dc:language>
  <cp:lastModifiedBy>Пользователь</cp:lastModifiedBy>
  <cp:lastPrinted>2016-07-19T09:00:00Z</cp:lastPrinted>
  <dcterms:modified xsi:type="dcterms:W3CDTF">2016-08-31T09:31:00Z</dcterms:modified>
  <cp:revision>3</cp:revision>
  <dc:subject/>
  <dc:title> </dc:title>
</cp:coreProperties>
</file>