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3365</wp:posOffset>
            </wp:positionH>
            <wp:positionV relativeFrom="paragraph">
              <wp:posOffset>-457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6.08.2016</w:t>
        <w:tab/>
        <w:tab/>
        <w:t xml:space="preserve">                       г. Новотроицк</w:t>
        <w:tab/>
        <w:tab/>
        <w:t xml:space="preserve">  </w:t>
        <w:tab/>
        <w:t xml:space="preserve">              № 1455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икетов кандидатом в депутаты Государственной Думы Федерального Собрания Российской Федерации седьмого созыва по одномандатному избирательному округу «Оренбургская область – Орский одномандатный избирательный округ № 144» Заварзиным В.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8-29 августа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й кандидата в депутаты Государственной Думы Федерального Собрания Российской Федерации седьмого созыва по одномандатному избирательному округу «Оренбургская область – Орский одномандатный избирательный округ № 144» Заварзина В.М. от 25.08.2016 о проведении 28.08.2016 с 18:00 ч до 21:00 ч и с 18:00 ч до 20:00 ч, 29.08.2016 с 17:00 ч до 20:00 ч пикетов на территории города Новотроицка с использованием быстровозводимой сборно-разборной конструкции в виде палатк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Назначить  уполномоченными  представителями  админист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при проведении пикетов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фетова Д.В., заместителя главы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ород Новотроицк по социальным вопросам, - при проведении пикетов 28.08.2016 с 18:00 ч и до 20:00 ч по ул. Советской, д. 84 (торговый центр «Ринг Плаза»); с 18:00 ч до  21:00 ч по ул. Советская, д. 136 (остановка «Новотроицк»); с 18:00 ч до 21:00 ч по ул. Советская, д. 33 (площадь Металлургов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Филиппова И.А., заместителя главы муниципального образования город Новотроицк - руководителя аппарата,  - при проведении пикетов 29.08.2016 с 17:00 ч и до 20:00 ч по ул. Комарова, д. 16 (остановка «Железнодорожная»); с 17:00 ч до  20:00 ч по ул. Советская, д. 61 (остановка «пл.Ленина»);  с 17:00 ч до 20:00 ч по ул. Советская, д. 114б (остановка «Гагарина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Установить норму количества участников – 2 (два) человека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  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пикетов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2. Кандидату в депутаты Государственной Думы Федерального Собрания Российской Федерации седьмого созыва по одномандатному избирательному округу «Оренбургская область – Орский одномандатный избирательный округ № 144» Заварзину В.М. обеспечить в пределах своей компетенции общественный порядок и безопасность граждан при проведении пикетов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  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 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25" w:hanging="13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26:00Z</dcterms:created>
  <dc:creator>1</dc:creator>
  <dc:description/>
  <cp:keywords/>
  <dc:language>en-US</dc:language>
  <cp:lastModifiedBy>Пользователь</cp:lastModifiedBy>
  <cp:lastPrinted>2016-08-26T15:11:00Z</cp:lastPrinted>
  <dcterms:modified xsi:type="dcterms:W3CDTF">2016-08-26T10:37:00Z</dcterms:modified>
  <cp:revision>14</cp:revision>
  <dc:subject/>
  <dc:title/>
</cp:coreProperties>
</file>