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8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45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и пикетов Новотроицким местным отделением политической партии «Коммунистическая партия Российской Федерации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 августа 2016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первого секретаря городского комитета местного отделения политической партии «Коммунистическая партия Российской Федерации»      Иванова А.А. от 24.08.2016 о проведении 27.08.2016 с 10:00 ч до 12:00 ч и с 12:00 ч до 14:00 ч пикетов на территории города Новотроицка с целью раздачи информационного материал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Липатова А.В., первого заместителя главы муниципального образования город Новотроицк, уполномоченным представителем администрации муниципального образования город Новотроицк при проведении пикетов 27.08.2016 с 10:00 ч до 12:00 ч на остановке «Строительный техникум» (по четной стороне ул. Советской) и с 12:00 ч до 14:00 ч на площади перед городским рын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5 (п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6:00Z</dcterms:created>
  <dc:creator>1</dc:creator>
  <dc:description/>
  <cp:keywords/>
  <dc:language>en-US</dc:language>
  <cp:lastModifiedBy>Пользователь</cp:lastModifiedBy>
  <cp:lastPrinted>2016-08-25T12:58:00Z</cp:lastPrinted>
  <dcterms:modified xsi:type="dcterms:W3CDTF">2016-08-29T03:25:00Z</dcterms:modified>
  <cp:revision>3</cp:revision>
  <dc:subject/>
  <dc:title/>
</cp:coreProperties>
</file>